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 ПРЕЗИДЕНТА РЕСПУБЛИКИ БЕЛАРУСЬ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 февраля 2006 г. N 75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ЕДОСТАВЛЕНИИ ГРАЖДАНАМ, ПОСТОЯННО ПРОЖИВАЮЩИМ И РАБОТАЮЩИМ В НАСЕЛЕННЫХ ПУНКТАХ С ЧИСЛЕННОСТЬЮ НАСЕЛЕНИЯ ДО 20 ТЫС. ЧЕЛОВЕК, ЛЬГОТНЫХ КРЕДИТОВ НА КАПИТАЛЬНЫЙ РЕМОНТ И РЕКОНСТРУКЦИЮ ЖИЛЫХ ПОМЕЩЕНИЙ, СТРОИТЕЛЬСТВО ИНЖЕНЕРНЫХ СЕТЕЙ, ВОЗВЕДЕНИЕ ХОЗЯЙСТВЕННЫХ ПОМЕЩЕНИЙ И ПОСТРОЕК</w:t>
      </w:r>
    </w:p>
    <w:p>
      <w:pPr>
        <w:pStyle w:val="Normal"/>
        <w:spacing w:before="0" w:after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 xml:space="preserve">(в ред. Указов Президента Республики Беларусь 01.03.2007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30"/>
                  <w:szCs w:val="30"/>
                </w:rPr>
                <w:t>N 116</w:t>
              </w:r>
            </w:hyperlink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 xml:space="preserve">от 29.05.2007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30"/>
                  <w:szCs w:val="30"/>
                </w:rPr>
                <w:t>N 243</w:t>
              </w:r>
            </w:hyperlink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 xml:space="preserve">, от 17.12.2009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30"/>
                  <w:szCs w:val="30"/>
                </w:rPr>
                <w:t>N 637</w:t>
              </w:r>
            </w:hyperlink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 xml:space="preserve">, от 15.04.2016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30"/>
                  <w:szCs w:val="30"/>
                </w:rPr>
                <w:t>N 141</w:t>
              </w:r>
            </w:hyperlink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улучшения жилищных условий граждан, постоянно проживающих и работающих в населенных пунктах с численностью населения до 20 тыс. человек, повышения уровня благоустройства жилых помещений, развития инженерной инфраструктуры в данных населенных пункта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Установить, что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4"/>
      <w:bookmarkEnd w:id="0"/>
      <w:r>
        <w:rPr>
          <w:rFonts w:cs="Times New Roman" w:ascii="Times New Roman" w:hAnsi="Times New Roman"/>
          <w:sz w:val="30"/>
          <w:szCs w:val="30"/>
        </w:rPr>
        <w:t xml:space="preserve">1.1. льготные кредиты на капитальный ремонт и реконструкцию жилых помещений, строительство инженерных сетей, возведение хозяйственных помещений и построек (далее - льготные кредиты) предоставляются открытым акционерным обществом "Сберегательный банк "Беларусбанк" собственникам жилых помещений (в том числе участникам долевой собственности) - трудоспособным гражданам, постоянно проживающим и работающим в населенных пунктах с численностью населения до 20 тыс. человек </w:t>
      </w:r>
      <w:hyperlink w:anchor="P17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&lt;*&gt;</w:t>
        </w:r>
      </w:hyperlink>
      <w:r>
        <w:rPr>
          <w:rFonts w:cs="Times New Roman" w:ascii="Times New Roman" w:hAnsi="Times New Roman"/>
          <w:sz w:val="30"/>
          <w:szCs w:val="30"/>
        </w:rPr>
        <w:t>, у которых среднемесячный совокупный доход на каждого члена семьи не превышает двукратного среднемесячного среднедушевого минимального потребительского бюджета семьи из 4 человек, исчисленного за 12 месяцев, предшествующих месяцу подачи документов для включения этих граждан в списки на получение льготных кредитов. В случае, если собственники жилых помещений (в том числе участники долевой собственности) не осуществляют трудовую деятельность, то с их согласия льготные кредиты предоставляются совместно с ними проживающим членам их семей, отвечающим требованиям, установленным настоящим подпунк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в ред. Указов Президента Республики Беларусь от 29.05.2007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N 243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от 15.04.2016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N 141</w:t>
        </w:r>
      </w:hyperlink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1" w:name="P17"/>
      <w:bookmarkEnd w:id="1"/>
      <w:r>
        <w:rPr>
          <w:rFonts w:cs="Times New Roman" w:ascii="Times New Roman" w:hAnsi="Times New Roman"/>
          <w:sz w:val="30"/>
          <w:szCs w:val="30"/>
        </w:rPr>
        <w:t>&lt;*&gt; Для целей настоящего Указа численность населения определяется на основании официальной статистической информации, имеющейся на дату утверждения списков на получение льготных креди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сноска введена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о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15.04.2016 N 141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ьготный кредит может быть предоставлен только одному из граждан - участников долевой собственности (в случае, если гражданин - участник долевой собственности не осуществляет трудовую деятельность, - с его согласия совместно проживающему с ним члену его семьи) на жилое помещение в целом при условии согласия всех граждан - участников долевой собственности на выполнение работ, предусмотренных настоящим Указом, с привлечением льготного кредита. При этом у остальных граждан - участников долевой собственности среднемесячный совокупный доход на каждого члена семьи не должен превышать двукратного среднемесячного среднедушевого минимального потребительског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бюджет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семьи из 4 человек, исчисленного за 12 месяцев, предшествующих месяцу подачи документов для включения гражданина - участника долевой собственности в списки на получение льготного креди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часть вторая пп. 1.1 введена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о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15.04.2016 N 141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остранные граждане и лица без гражданства, постоянно проживающие на территории Республики Беларусь в населенных пунктах с численностью населения до 20 тыс. человек и работающие в данных населенных пунктах, пользуются правом на получение льготных кредитов наравне с гражданами Республики Белару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для целей настоящего Указа применяются следующие термины и их определ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е, постоянно проживающие и работающие в населенных пунктах с численностью населения до 20 тыс. человек, - граждане, зарегистрированные по месту жительства в населенных пунктах с численностью населения до 20 тыс. человек и работающие по трудовым договорам в организациях, обособленных подразделениях организаций и их структурных подразделениях, расположенных в таких населенных пунктах (работающие в должности приемных родителей (родителей-воспитателей детских домов семейного типа) в соответствии с трудовыми договорами по месту жительства приемной семьи (месторасположению детских домов семейного типа) в таких населенных пунктах), в том числе граждане, получающие пособия по уходу за ребенком в возрасте до трех лет, с которыми заключены трудовые договоры, а также граждане, зарегистрированные по месту жительства в населенных пунктах с численностью населения до 20 тыс. человек и осуществляющие предпринимательскую деятельност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ое помещение - одноквартирный жилой дом, квартира в многоквартирном или блокированном жилом дом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лены семьи гражданина - супруг, супруга, несовершеннолетние дети, дети в возрасте до 23 лет, не вступившие в брак и проживающие совместно с гражданином и (или) его супругом (супругой), включая получающих профессионально-техническое, среднее специальное, высшее, послевузовское образование в дневной форме получения образования либо осваивающих содержание образовательной программы подготовки лиц к поступлению в учреждения образования Республики Беларусь в дневной форме получения образования в других населенных пунктах или проходящих срочную военную службу по призыву, за которыми в соответствии с законодательством сохраняется право владения и пользования занимаемыми гражданином и (или) его супругом (супругой) жилыми помещениями, а также не вступившие в брак нетрудоспособные дети в возрасте старше 23 лет, являющиеся инвалидами I или II группы, нуждающимися в постоянном постороннем уходе или посторонней помощи, проживающие совместно с гражданином и (или) его супругом (супругой) и не имеющие в собственности жилых помещений (общей площади жилых помещений, приходящейся на долю в праве общей собственности на жилые помещения), расположенных в том числе в иных населенных пунктах Республики Беларус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пп. 1.2 в ред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15.04.2016 N 141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граждане включаются в списки на получение льготных кредитов с соблюдением очередности исходя из даты подачи ими заявлений в пределах средств, направляемых на цели льготного кредитования на соответствующий год с учетом принятых открытым акционерным обществом "Сберегательный банк "Беларусбанк" обязательств по заключенным кредитным договорам на предоставление льготных кредитов (далее - кредитные договоры). Утвержденные списки с перечнем затрат на выполнение работ, предусмотренных настоящим Указом, представляются райисполкомами в открытое акционерное общество "Сберегательный банк "Беларусбанк" не позднее 15 дней со дня их утверждения. Данный перечень подготавливается райисполкомами на основании представленной гражданами проектно-сметной документации на выполнение работ, предусмотренных настоящим Указом. Кредитные договоры заключаются с гражданами в течение трех месяцев со дня утверждения райисполкомами списков на получение льготных кредитов.</w:t>
      </w:r>
    </w:p>
    <w:p>
      <w:pPr>
        <w:pStyle w:val="ConsPlusNormal"/>
        <w:spacing w:before="22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Ответственность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за незаконное включение граждан в списки на получение льготных кредитов, одноразовость использования льготных кредитов в соответствии с настоящим Указом возлагается на райисполкомы, контроль за правильностью включения граждан в эти списки - на соответствующие облисполко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пп. 1.3 в ред.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15.04.2016 N 141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4. максимальный размер льготного кредита - 90 процентов стоимости затрат на капитальный ремонт и реконструкцию жилого помещения, строительство инженерных сетей, возведение хозяйственных помещений и построек, определенных проектно-сметной документацией, но не должен превышать трехсоткратного размера базовой величины, действующей на день включения гражданина в установленном порядке в список для льготного кредит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ьготный кредит в пределах указанного максимального размера может предоставляться гражданину на капитальный ремонт и реконструкцию жилого помещения, в котором он проживает, строительство инженерных сетей к этому помещению, возведение хозяйственных помещений и построек, или на отдельные виды работ по капитальному ремонту и реконструкции жилого помещения, строительству инженерных сетей, или только на возведение хозяйственных помещений и построек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аво на получение льготного кредита в соответствии с </w:t>
      </w:r>
      <w:hyperlink w:anchor="P14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подпунктом 1.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стоящего пункта гражданином может быть использовано один раз. В отношении жилого помещения льготный кредит может быть предоставлен в соответствии с </w:t>
      </w:r>
      <w:hyperlink w:anchor="P14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подпунктом 1.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стоящего пункта только один раз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часть третья пп. 1.4. введена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о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17.12.2009 N 637; в ред.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15.04.2016 N 141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 максимальный срок, на который предоставляется льготный кредит, не должен превышать 10 лет. Процентная ставка за пользование таким кредитом - 3 процента годовы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6. погашение льготных кредитов и выплата процентов за пользование ими осуществляются гражданами в равных долях в течение всего периода их погашения, начиная со следующего месяца после завершения работ по капитальному ремонту и реконструкции жилых помещений, строительству инженерных сетей, возведению хозяйственных помещений и построек, но не позднее одного года после получения первой части льготного креди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7. перевод долга по полученному льготному кредиту допускается только на члена семьи кредитополуча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8. отчуждение жилых помещений, их частей (если осуществлен раздел жилого помещения), а также долей в праве собственности на жилые помещения, на капитальный ремонт, реконструкцию, строительство инженерных сетей, возведение хозяйственных помещений, построек которых предоставлен льготный кредит в соответствии с настоящим Указом, путем продажи, дарения или мены до полного его погашения не допускаетс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пп. 1.8 в ред.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15.04.2016 N 141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9. распределение кредитных ресурсов по областям в зависимости от потребности в льготных кредитах отдельных категорий граждан, имеющих право на получение таких кредитов в соответствии с настоящим Указом, осуществляется открытым акционерным обществом "Сберегательный банк "Беларусбанк" по согласованию с Советом Министров Республики Беларусь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10. компенсация открытому акционерному обществу "Сберегательный банк "Беларусбанк" потерь за период пользования гражданами льготными кредитами осуществляется до начала срока уплаты процентов по этим кредитам - в размере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ставк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ефинансирования Национального банка, сложившейся в отчетном периоде, увеличенной на маржу, которая составляет 3 процента годовых, а после наступления срока уплаты процентов по ним - как разница между ставкой рефинансирования Национального банка, сложившейся в отчетном периоде, увеличенной на маржу, которая составляет 3 процента годовых, и ставкой процентов по льготным кредита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в ред.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15.04.2016 N 141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1. утратил сил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пп. 1.11 утратил силу с 8 января 2008 года. 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01.03.2007 N 116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2. утратил сил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пп. 1.12 утратил силу с 8 января 2008 года. 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01.03.2007 N 116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3. утратил сил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пп. 1.13 утратил силу с 8 января 2008 года. 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Указ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01.03.2007 N 116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блисполкомам, открытому акционерному обществу "Сберегательный банк "Беларусбанк" обеспечить контроль за целевым использованием кредитных ресурсов, выделяемых на капитальный ремонт и реконструкцию жилых помещений, строительство инженерных сетей, возведение хозяйственных помещений и построе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Совету Министров Республики Беларус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обеспечивать открытому акционерному обществу "Сберегательный банк "Беларусбанк" за счет средств республиканского бюджета ежемесячную компенсацию потерь, связанных с предоставлением льготных кредитов гражданам в соответствии с настоящим Указом;</w:t>
      </w:r>
    </w:p>
    <w:p>
      <w:pPr>
        <w:pStyle w:val="Normal"/>
        <w:spacing w:before="0" w:after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>Подпункт 3.2 вступил в силу со дня официального опубликования (</w:t>
            </w:r>
            <w:hyperlink w:anchor="P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30"/>
                  <w:szCs w:val="30"/>
                </w:rPr>
                <w:t>пункт 4</w:t>
              </w:r>
            </w:hyperlink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 xml:space="preserve"> данного документа)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2" w:name="P53"/>
      <w:bookmarkEnd w:id="2"/>
      <w:r>
        <w:rPr>
          <w:rFonts w:cs="Times New Roman" w:ascii="Times New Roman" w:hAnsi="Times New Roman"/>
          <w:sz w:val="30"/>
          <w:szCs w:val="30"/>
        </w:rPr>
        <w:t>3.2. в трехмесячный срок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ить приведение актов законодательства в соответствие с настоящим Указ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ь иные меры по реализации данного Указа.</w:t>
      </w:r>
    </w:p>
    <w:p>
      <w:pPr>
        <w:pStyle w:val="Normal"/>
        <w:spacing w:before="0" w:after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392C69"/>
                <w:sz w:val="30"/>
                <w:szCs w:val="30"/>
              </w:rPr>
              <w:t>Пункт 4 вступил в силу со дня официального опубликования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3" w:name="P57"/>
      <w:bookmarkEnd w:id="3"/>
      <w:r>
        <w:rPr>
          <w:rFonts w:cs="Times New Roman" w:ascii="Times New Roman" w:hAnsi="Times New Roman"/>
          <w:sz w:val="30"/>
          <w:szCs w:val="30"/>
        </w:rPr>
        <w:t xml:space="preserve">4. Настоящий Указ вступает в силу с 1 марта 2006 г., за исключением </w:t>
      </w:r>
      <w:hyperlink w:anchor="P53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</w:rPr>
          <w:t>подпункта 3.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ункта 3 и настоящего пункта, вступающих в силу со дня официального опубликования этого У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ПЕРЕЧЕН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кументов, необходимых для принятия на учёт нуждающихся в получении льготных кредитов в соответствии с Указом Президента Республики Беларусь от 7 февраля 2006 г. № 75 «О предоставлении гражданам, постоянно проживающим и работающим в населённых пунктах с численностью населения до 20 тыс. человек, льготных кредитов на капитальный ремонт и реконструкцию жилых помещений, строительство инженерных сетей, возведение хозяйственных помещений и построек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явление на имя председателя Гродненского районного исполнительного комитет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аспорт или иной документ, удостоверяющий личность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роектно-сметная документация на выполнение работ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пия договора подряда – в случае выполнения работ подрядным способом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ведения о совокупном доходе граждан и членов их семей за 12 месяцев, предшествующих месяцу подачи документов для включения в списки для получения льготного кредит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правка с места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видетельство о государственной регистрации капитального строения (запрос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Справка с места жительства и о составе семьи (запрос).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равка о находящихся у не вступивших в брак и проживающих совместно с гражданином и (или) его супругом (супругой) нетрудоспособных детей в возрасте старше 23 лет, являющихся инвалидами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л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группы, нуждающихся в постоянном постороннем уходе или посторонней помощи, в собственности жилых помещений (общей площади жилых помещений, приходящейся на долю в праве общей собственности на жилые помещения), расположенных в том числе в иных населённых пунктах Республики Беларусь, предоставляемые республиканской или территориальной организацией по государственной регистрации недвижимого имущества, прав на него и сделок с ним (запрос).</w:t>
      </w:r>
    </w:p>
    <w:p>
      <w:pPr>
        <w:pStyle w:val="Normal"/>
        <w:ind w:left="9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AC15FD29877A5750C1B6F7B4C19EAA4D04418EEB864CEFE7C7FF793F95C793B76CFB361C7AD9A77E0CCC2BJA4AN" TargetMode="External"/><Relationship Id="rId3" Type="http://schemas.openxmlformats.org/officeDocument/2006/relationships/hyperlink" Target="consultantplus://offline/ref=CDAC15FD29877A5750C1B6F7B4C19EAA4D04418EEB8644EEE3C7FF793F95C793B76CFB361C7AD9A77E0CCE2EJA48N" TargetMode="External"/><Relationship Id="rId4" Type="http://schemas.openxmlformats.org/officeDocument/2006/relationships/hyperlink" Target="consultantplus://offline/ref=CDAC15FD29877A5750C1B6F7B4C19EAA4D04418EEB8840E5E5CFFF793F95C793B76CFB361C7AD9A77E0CCE2EJA49N" TargetMode="External"/><Relationship Id="rId5" Type="http://schemas.openxmlformats.org/officeDocument/2006/relationships/hyperlink" Target="consultantplus://offline/ref=CDAC15FD29877A5750C1B6F7B4C19EAA4D04418EEB8041EBE7CBF224359D9E9FB56BF4690B7D90AB7F0CCE2EACJC4AN" TargetMode="External"/><Relationship Id="rId6" Type="http://schemas.openxmlformats.org/officeDocument/2006/relationships/hyperlink" Target="consultantplus://offline/ref=CDAC15FD29877A5750C1B6F7B4C19EAA4D04418EEB8644EEE3C7FF793F95C793B76CFB361C7AD9A77E0CCE2EJA49N" TargetMode="External"/><Relationship Id="rId7" Type="http://schemas.openxmlformats.org/officeDocument/2006/relationships/hyperlink" Target="consultantplus://offline/ref=CDAC15FD29877A5750C1B6F7B4C19EAA4D04418EEB8041EBE7CBF224359D9E9FB56BF4690B7D90AB7F0CCE2EACJC48N" TargetMode="External"/><Relationship Id="rId8" Type="http://schemas.openxmlformats.org/officeDocument/2006/relationships/hyperlink" Target="consultantplus://offline/ref=CDAC15FD29877A5750C1B6F7B4C19EAA4D04418EEB8041EBE7CBF224359D9E9FB56BF4690B7D90AB7F0CCE2EADJC4FN" TargetMode="External"/><Relationship Id="rId9" Type="http://schemas.openxmlformats.org/officeDocument/2006/relationships/hyperlink" Target="consultantplus://offline/ref=CDAC15FD29877A5750C1B6F7B4C19EAA4D04418EEB8542EFECCEFF793F95C793B7J64CN" TargetMode="External"/><Relationship Id="rId10" Type="http://schemas.openxmlformats.org/officeDocument/2006/relationships/hyperlink" Target="consultantplus://offline/ref=CDAC15FD29877A5750C1B6F7B4C19EAA4D04418EEB8041EBE7CBF224359D9E9FB56BF4690B7D90AB7F0CCE2EADJC4CN" TargetMode="External"/><Relationship Id="rId11" Type="http://schemas.openxmlformats.org/officeDocument/2006/relationships/hyperlink" Target="consultantplus://offline/ref=CDAC15FD29877A5750C1B6F7B4C19EAA4D04418EEB8041EBE7CBF224359D9E9FB56BF4690B7D90AB7F0CCE2EADJC48N" TargetMode="External"/><Relationship Id="rId12" Type="http://schemas.openxmlformats.org/officeDocument/2006/relationships/hyperlink" Target="consultantplus://offline/ref=CDAC15FD29877A5750C1B6F7B4C19EAA4D04418EEB804DEDE7C6F124359D9E9FB56BF4690B7D90AB7F0CCC26ADJC4DN" TargetMode="External"/><Relationship Id="rId13" Type="http://schemas.openxmlformats.org/officeDocument/2006/relationships/hyperlink" Target="consultantplus://offline/ref=CDAC15FD29877A5750C1B6F7B4C19EAA4D04418EEB8041EBE7CBF224359D9E9FB56BF4690B7D90AB7F0CCE2EAEJC4EN" TargetMode="External"/><Relationship Id="rId14" Type="http://schemas.openxmlformats.org/officeDocument/2006/relationships/hyperlink" Target="consultantplus://offline/ref=CDAC15FD29877A5750C1B6F7B4C19EAA4D04418EEB8840E5E5CFFF793F95C793B76CFB361C7AD9A77E0CCE2FJA4CN" TargetMode="External"/><Relationship Id="rId15" Type="http://schemas.openxmlformats.org/officeDocument/2006/relationships/hyperlink" Target="consultantplus://offline/ref=CDAC15FD29877A5750C1B6F7B4C19EAA4D04418EEB8041EBE7CBF224359D9E9FB56BF4690B7D90AB7F0CCE2EAEJC4CN" TargetMode="External"/><Relationship Id="rId16" Type="http://schemas.openxmlformats.org/officeDocument/2006/relationships/hyperlink" Target="consultantplus://offline/ref=CDAC15FD29877A5750C1B6F7B4C19EAA4D04418EEB8041EBE7CBF224359D9E9FB56BF4690B7D90AB7F0CCE2EAEJC4BN" TargetMode="External"/><Relationship Id="rId17" Type="http://schemas.openxmlformats.org/officeDocument/2006/relationships/hyperlink" Target="consultantplus://offline/ref=CDAC15FD29877A5750C1B6F7B4C19EAA4D04418EEB8347EFE1CCFF793F95C793B7J64CN" TargetMode="External"/><Relationship Id="rId18" Type="http://schemas.openxmlformats.org/officeDocument/2006/relationships/hyperlink" Target="consultantplus://offline/ref=CDAC15FD29877A5750C1B6F7B4C19EAA4D04418EEB8041EBE7CBF224359D9E9FB56BF4690B7D90AB7F0CCE2EAEJC49N" TargetMode="External"/><Relationship Id="rId19" Type="http://schemas.openxmlformats.org/officeDocument/2006/relationships/hyperlink" Target="consultantplus://offline/ref=CDAC15FD29877A5750C1B6F7B4C19EAA4D04418EEB874CEAECCEFF793F95C793B76CFB361C7AD9A77E0CCC2BJA4AN" TargetMode="External"/><Relationship Id="rId20" Type="http://schemas.openxmlformats.org/officeDocument/2006/relationships/hyperlink" Target="consultantplus://offline/ref=CDAC15FD29877A5750C1B6F7B4C19EAA4D04418EEB874CEAECCEFF793F95C793B76CFB361C7AD9A77E0CCC2BJA4AN" TargetMode="External"/><Relationship Id="rId21" Type="http://schemas.openxmlformats.org/officeDocument/2006/relationships/hyperlink" Target="consultantplus://offline/ref=CDAC15FD29877A5750C1B6F7B4C19EAA4D04418EEB874CEAECCEFF793F95C793B76CFB361C7AD9A77E0CCC2BJA4AN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5:00Z</dcterms:created>
  <dc:creator>VIM</dc:creator>
  <dc:description/>
  <cp:keywords/>
  <dc:language>en-US</dc:language>
  <cp:lastModifiedBy>Mihail</cp:lastModifiedBy>
  <cp:lastPrinted>2017-08-03T14:25:00Z</cp:lastPrinted>
  <dcterms:modified xsi:type="dcterms:W3CDTF">2019-07-25T13:59:00Z</dcterms:modified>
  <cp:revision>13</cp:revision>
  <dc:subject/>
  <dc:title/>
</cp:coreProperties>
</file>