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2.10.2016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255 га, мелиорированные земли –  0,0067 га. Возможность подключения централизованного газоснабжения, электричества, водоснабжения. Асфальтированный подъезд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7 октября 2016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300 бел. руб.) на расчётный счёт Квасовского сельисполкома, Главное управление МФ по Гродненской области (Квасовский  сельисполком) р/с 3641514040260 в филиале 400 ОУ АСБ «Беларусбанк» г. Гродно, филиал № 400, код платежа 1521017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по Гродненской области (Квасовский  сельисполком) р/с 3600514040096 в филиале 400 ОУ АСБ «Беларусбанк» г. Гродно, код 752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по Гродненской области (Квасовский  сельисполком) р/с 3600514040096 в филиале 400 ОУ АСБ «Беларусбанк» г. Гродно, код 752, код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9:00Z</dcterms:created>
  <dc:creator>ITEX</dc:creator>
  <dc:description/>
  <cp:keywords/>
  <dc:language>en-US</dc:language>
  <cp:lastModifiedBy>User</cp:lastModifiedBy>
  <cp:lastPrinted>2015-02-25T12:58:00Z</cp:lastPrinted>
  <dcterms:modified xsi:type="dcterms:W3CDTF">2016-09-27T05:35:00Z</dcterms:modified>
  <cp:revision>4</cp:revision>
  <dc:subject/>
  <dc:title/>
</cp:coreProperties>
</file>