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аукциона по продаже земельных участков в частную собственность гражданам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ноября 2016 года в 15:00 в здании Путришковского сельского исполнительного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984"/>
        <w:gridCol w:w="1559"/>
        <w:gridCol w:w="1843"/>
        <w:gridCol w:w="2268"/>
        <w:gridCol w:w="1953"/>
      </w:tblGrid>
      <w:tr>
        <w:trPr>
          <w:trHeight w:val="18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 422088010701000076, Гродненская область, Гродненский район, Путришковский сельсовет, д. Чещавляны, У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000/120 0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00/18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 422088010701000074, Гродненская область, Гродненский район, Путришковский сельсовет, д. Чещавляны, У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000/120 0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00/18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 422088010701000075, Гродненская область, Гродненский район, Путришковский сельсовет, д. Чещавляны, У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000/120 0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00/18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 422088010701000073, Гродненская область, Гродненский район, Путришковский сельсовет, д. Чещавляны, У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000/120 0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00/18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4"/>
          <w:szCs w:val="24"/>
        </w:rPr>
        <w:t>до 17:00     1 ноября 2016 г.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платёжного поручения о внесении задатка в размере 10 % от начальной цены предмета аукциона (для каждого земельного участка по 1 200 (12 000 000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лорусских рублей), на расчётный счет ГУ МФ РБ по Гродненской области Путришковский сельисполком, № </w:t>
      </w:r>
      <w:r>
        <w:rPr>
          <w:rFonts w:cs="Times New Roman" w:ascii="Times New Roman" w:hAnsi="Times New Roman"/>
          <w:b/>
          <w:sz w:val="24"/>
          <w:szCs w:val="24"/>
        </w:rPr>
        <w:t>3641514110190</w:t>
      </w:r>
      <w:r>
        <w:rPr>
          <w:rFonts w:cs="Times New Roman" w:ascii="Times New Roman" w:hAnsi="Times New Roman"/>
          <w:sz w:val="24"/>
          <w:szCs w:val="24"/>
        </w:rPr>
        <w:t xml:space="preserve">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/>
          <w:sz w:val="24"/>
          <w:szCs w:val="24"/>
        </w:rPr>
        <w:t>: (8-0152) 917 209, 917 424, 917 54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Путришковский сельисполком, №3600514110169 в филиал № 400 «АСБ «Беларусбанк» г. Гродно, код 795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4"/>
          <w:szCs w:val="24"/>
        </w:rPr>
        <w:t xml:space="preserve"> на расчётный счёт ГУ МФ РБ по Гродненской области Путришковский сельисполком, № 3600514110169 в филиал № 400 «АСБ «Беларусбанк» г. Гродно, код 795, назначение платежа 04616, УНН 500027373, 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21:00Z</dcterms:created>
  <dc:creator>ITEX</dc:creator>
  <dc:description/>
  <dc:language>en-US</dc:language>
  <cp:lastModifiedBy>serega</cp:lastModifiedBy>
  <cp:lastPrinted>2014-10-15T10:09:00Z</cp:lastPrinted>
  <dcterms:modified xsi:type="dcterms:W3CDTF">2016-09-30T08:11:00Z</dcterms:modified>
  <cp:revision>7</cp:revision>
  <dc:subject/>
  <dc:title>Извещение о проведении аукциона по продаже земельных участков</dc:title>
</cp:coreProperties>
</file>