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1 ноября 2016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поцкинского сельского исполнительного комитета (г.п. Сопоцкин, ул. Гродненская, д. 6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276"/>
        <w:gridCol w:w="1276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 xml:space="preserve">422086303801000268, Гродненская область, Гродненский район, Сопоцкинский с/с, д. Заречанка, участок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одоохранных зонах рек и водоемов площадью 0,1405 га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3801000269, Гродненская область, Гродненский район, Сопоцкинский с/с, д. Заречанка, участок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доохранных зонах рек и водоемов площадью 0,1382 га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3801000270, Гродненская область, Гродненский район, Сопоцкинский с/с, д. Заречанка, участок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доохранных зонах рек и водоемов площадью 0,1382 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3801000271, Гродненская область, Гродненский район, Сопоцкинский с/с, д. Заречанка, участок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rPr/>
            </w:pPr>
            <w:r>
              <w:rPr>
                <w:sz w:val="20"/>
                <w:szCs w:val="20"/>
              </w:rPr>
              <w:t>в водоохранных зонах рек и водоемов площадью 0,1382 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17.00  8 ноября 2016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.п.Сопоцкин, ул.Гродненская, д. 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color w:val="000000"/>
          <w:sz w:val="30"/>
          <w:szCs w:val="30"/>
        </w:rPr>
        <w:t>на расчётный счет ГУ МФ РБ по Гродненской области Сопоцкинский сельисполком, № 3600514140171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>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92 354, (8-0152) 992 790, 8(0152)992 59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sz w:val="30"/>
          <w:szCs w:val="30"/>
        </w:rPr>
        <w:t xml:space="preserve">на расчётный счет ГУ МФ РБ по Гродненской </w:t>
      </w:r>
      <w:r>
        <w:rPr>
          <w:rFonts w:cs="Times New Roman" w:ascii="Times New Roman" w:hAnsi="Times New Roman"/>
          <w:color w:val="000000"/>
          <w:sz w:val="30"/>
          <w:szCs w:val="30"/>
        </w:rPr>
        <w:t>области Сопоцкинский сельисполком, № 3600514140171 в филиал № 400 «АСБ «Беларусбанк» г. Гродно, код 752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 же возместить затраты на организацию и проведение аукци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30"/>
      <w:szCs w:val="30"/>
      <w:lang w:val="en-US"/>
    </w:rPr>
  </w:style>
  <w:style w:type="character" w:styleId="1">
    <w:name w:val="Заголовок 1 Знак"/>
    <w:qFormat/>
    <w:rPr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Admin</cp:lastModifiedBy>
  <cp:lastPrinted>2016-04-04T14:24:00Z</cp:lastPrinted>
  <dcterms:modified xsi:type="dcterms:W3CDTF">2016-10-05T11:41:00Z</dcterms:modified>
  <cp:revision>12</cp:revision>
  <dc:subject/>
  <dc:title>Извещение о проведении аукциона на право заключения договоров аренды земельных участков</dc:title>
</cp:coreProperties>
</file>