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декабря 2016 г.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Подлабенского сельского исполнительного комитета (аг. Подлабенье, ул. Солнечная, 17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/>
        <w:t xml:space="preserve"> земельных участков для строительства и обслуживания одноквартирных 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122"/>
        <w:gridCol w:w="1430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80405601000053, Гродненская область, Гродненский район, Подлабенский с/с, д. Дубница, У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53 – в водоохранных зонах рек и водоемов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80411301000107, Гродненская область, Гродненский район, Подлабенский с/с, д. Новоселки, У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ограничений в использовании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 </w:t>
      </w:r>
      <w:r>
        <w:rPr>
          <w:rFonts w:cs="Times New Roman" w:ascii="Times New Roman" w:hAnsi="Times New Roman"/>
          <w:b/>
          <w:sz w:val="28"/>
          <w:szCs w:val="28"/>
        </w:rPr>
        <w:t>до 17.00  28 ноября 2016 г.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sz w:val="28"/>
          <w:szCs w:val="28"/>
        </w:rPr>
        <w:t>аг. Подлабенье, ул. Солнечная, 17,</w:t>
      </w:r>
      <w:r>
        <w:rPr>
          <w:rFonts w:cs="Times New Roman" w:ascii="Times New Roman" w:hAnsi="Times New Roman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латёжного поручения о внесении задатка в размере 10 % от начальной цены предмета аукци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чётный счет ГУ МФ РБ по Гродненской области Подлабенский сельисполком, № 3641514090278 в филиал № 400 ОАО «АСБ «Беларусбанк» г. Гродно, код 752, назначение платежа 04901, УНП 500090078,</w:t>
      </w:r>
      <w:r>
        <w:rPr>
          <w:rFonts w:cs="Times New Roman" w:ascii="Times New Roman" w:hAnsi="Times New Roman"/>
          <w:sz w:val="28"/>
          <w:szCs w:val="28"/>
        </w:rPr>
        <w:t xml:space="preserve">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30 646, (8-0152) 930 610, 8(029)811 36 3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</w:t>
      </w:r>
      <w:r>
        <w:rPr>
          <w:rFonts w:cs="Times New Roman" w:ascii="Times New Roman" w:hAnsi="Times New Roman"/>
          <w:color w:val="000000"/>
          <w:sz w:val="30"/>
          <w:szCs w:val="30"/>
        </w:rPr>
        <w:t>на расчётный счет ГУ МФ РБ по Гродненской области Подлабенский сельисполком, № 3600514090146 в ОАО «АСБ «Беларусбанк» г. Минск, код 795, назначение платежа 04901, УНП 5005632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 же возместить затраты на организацию и проведение аукциона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ышеуказанный расчетный счет с назначением платежа 04616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3:00Z</dcterms:created>
  <dc:creator>HomeUser</dc:creator>
  <dc:description/>
  <cp:keywords/>
  <dc:language>en-US</dc:language>
  <cp:lastModifiedBy>123</cp:lastModifiedBy>
  <cp:lastPrinted>2016-04-04T14:24:00Z</cp:lastPrinted>
  <dcterms:modified xsi:type="dcterms:W3CDTF">2016-10-25T09:31:00Z</dcterms:modified>
  <cp:revision>14</cp:revision>
  <dc:subject/>
  <dc:title>Извещение о проведении аукциона на право заключения договоров аренды земельных участков</dc:title>
</cp:coreProperties>
</file>