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9.11.2016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9601000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ла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88 га. Возможность подключения водоснабжения, электри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960100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лавич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-4/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95 га. Возможность подключения водоснабжения, электри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3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053 (ул. Мяг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охранная зона электрических сетей –  0,0042 га. Возможность подключения централизованного газоснабжения, водоснабжения, водоотведения и электричества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4 ноября 2016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ю платёжного поручения о внесении задатка в размере 10 % от начальной цены предмета аукциона (для земельного участка У-3А – 500 белорусских рублей, для земельного участка У-4А – 500 белорусских рублей, для земельного участка </w:t>
        <w:br/>
        <w:t>У-1053 – 1 000 белорусских рублей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14:00Z</dcterms:created>
  <dc:creator>ITEX</dc:creator>
  <dc:description/>
  <cp:keywords/>
  <dc:language>en-US</dc:language>
  <cp:lastModifiedBy>Komputer 1</cp:lastModifiedBy>
  <cp:lastPrinted>2015-02-25T12:58:00Z</cp:lastPrinted>
  <dcterms:modified xsi:type="dcterms:W3CDTF">2016-10-24T05:33:00Z</dcterms:modified>
  <cp:revision>9</cp:revision>
  <dc:subject/>
  <dc:title/>
</cp:coreProperties>
</file>