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по продаже земельных участков в частную собственность гражданам Республики Белару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 января 2017 года в 15:00 в здании Путришковского сельского исполнительного комитета (аг. Путришки, ул. Тарханова, 49 Гродненский район) состоится аукцион по продаже земельных участков в частную собственность гражданам Республики Беларусь для строительства и обслуживания одноквартирных жилых домов.</w:t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984"/>
        <w:gridCol w:w="1559"/>
        <w:gridCol w:w="1843"/>
        <w:gridCol w:w="2268"/>
        <w:gridCol w:w="1953"/>
      </w:tblGrid>
      <w:tr>
        <w:trPr>
          <w:trHeight w:val="189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ота, 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земельног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едмета аукциона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одлежащие возмещению расходы, связанные с проведением аукциона, подготовкой документации, необходимой  для его проведения, руб.</w:t>
            </w:r>
            <w:r>
              <w:rPr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 422088010701000077, Гродненская область, Гродненский район, Путришковский сельсовет, д. Чещавляны, У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449/94 49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/15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 422088010701000078, Гродненская область, Гродненский район, Путришковский сельсовет, д. Чещавляны, У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937/99 37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/15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 422088010701000079, Гродненская область, Гродненский район, Путришковский сельсовет, д. Чещавляны, У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строительства и обслуживания одноквартир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939/79 39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00/15 000 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ые с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гражданин (лично либо через своего представителя) со дня опубликования настоящего извещения и </w:t>
      </w:r>
      <w:r>
        <w:rPr>
          <w:rFonts w:cs="Times New Roman" w:ascii="Times New Roman" w:hAnsi="Times New Roman"/>
          <w:b/>
          <w:sz w:val="24"/>
          <w:szCs w:val="24"/>
        </w:rPr>
        <w:t>до 17:00     4 января 2017 г.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в комиссию по организации и проведению аукциона по адресу: аг. Путришки, ул. Тарханова, 49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латёжного поручения о внесении задатка в размере 10 % от начальной цены предмета аукциона (для земельного участка У-13 – 944 рублей 90 копеек (9 449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усских рублей; У-14 – 993 рублей 70 копеек (9 937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орусских рублей; У-16 – 793 рублей 90 копеек (7 939 000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русских рублей, на расчётный счет ГУ МФ РБ по Гродненской области Путришковский сельисполком, № </w:t>
      </w:r>
      <w:r>
        <w:rPr>
          <w:rFonts w:cs="Times New Roman" w:ascii="Times New Roman" w:hAnsi="Times New Roman"/>
          <w:b/>
          <w:sz w:val="24"/>
          <w:szCs w:val="24"/>
        </w:rPr>
        <w:t>3641514110190</w:t>
      </w:r>
      <w:r>
        <w:rPr>
          <w:rFonts w:cs="Times New Roman" w:ascii="Times New Roman" w:hAnsi="Times New Roman"/>
          <w:sz w:val="24"/>
          <w:szCs w:val="24"/>
        </w:rPr>
        <w:t xml:space="preserve"> в филиал № 400 «АСБ «Беларусбанк» г. Гродно, код 752, назначение платежа 04901, УНН 500027373, с отметкой банка о его исполнен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и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8 (029) 867 85 42, (8-0152) 917 209, 917 424, 917 54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ься при наличии не менее двух участников. Аукцион проводить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0 рабочих дней со дня принятия утверждения в установленном порядке протокола о результатах аукциона либо признания его несостоявшимся, внести плату за земельный участок на расчётный счёт ГУ МФ РБ по Гродненской области Путришковский сельисполком, №3600514110169 в филиал № 400 «АСБ «Беларусбанк» г. Гродно, код 795, назначение платежа 04901, УНН 500027373, а также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</w:t>
      </w:r>
      <w:r>
        <w:rPr>
          <w:rFonts w:cs="Times New Roman" w:ascii="Times New Roman" w:hAnsi="Times New Roman"/>
          <w:sz w:val="24"/>
          <w:szCs w:val="24"/>
          <w:u w:val="single"/>
        </w:rPr>
        <w:t>(суммы, указанные в графе 6 подлежат корректировке исходя из фактических затрат)</w:t>
      </w:r>
      <w:r>
        <w:rPr>
          <w:rFonts w:cs="Times New Roman" w:ascii="Times New Roman" w:hAnsi="Times New Roman"/>
          <w:sz w:val="24"/>
          <w:szCs w:val="24"/>
        </w:rPr>
        <w:t xml:space="preserve"> на расчётный счёт ГУ МФ РБ по Гродненской области Путришковский сельисполком, № 3600514110169 в филиал № 400 «АСБ «Беларусбанк» г. Гродно, код 795, назначение платежа 04616, УНН 500027373, 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3:00Z</dcterms:created>
  <dc:creator>ITEX</dc:creator>
  <dc:description/>
  <cp:keywords/>
  <dc:language>en-US</dc:language>
  <cp:lastModifiedBy>serega</cp:lastModifiedBy>
  <cp:lastPrinted>2014-10-15T10:09:00Z</cp:lastPrinted>
  <dcterms:modified xsi:type="dcterms:W3CDTF">2016-12-05T06:03:00Z</dcterms:modified>
  <cp:revision>4</cp:revision>
  <dc:subject/>
  <dc:title>Извещение о проведении аукциона по продаже земельных участков</dc:title>
</cp:coreProperties>
</file>