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 по продаже земельных участков 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 января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984"/>
        <w:gridCol w:w="1559"/>
        <w:gridCol w:w="1843"/>
        <w:gridCol w:w="2268"/>
        <w:gridCol w:w="1953"/>
      </w:tblGrid>
      <w:tr>
        <w:trPr>
          <w:trHeight w:val="18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 422088010701000076, Гродненская область, Гродненский район, Путришковский сельсовет, д. Чещавляны, У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774/97 74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/15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 422088010701000074, Гродненская область, Гродненский район, Путришковский сельсовет, д. Чещавляны, У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971/79 71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/15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 422088010701000075, Гродненская область, Гродненский район, Путришковский сельсовет, д. Чещавляны, У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268/82 68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/15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 422088010701000073, Гродненская область, Гродненский район, Путришковский сельсовет, д. Чещавляны, У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666/96 66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/15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    9 января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платёжного поручения о внесении задатка в размере 10 % от начальной цены предмета аукциона (для земельного участка У-15 – 977 рублей 40 копеек (9 774 000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усских рублей; У-17 – 797 рублей 10 копеек (7 971 000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усских рублей; У-18 – 826 рублей 80 копеек (8 268 000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усских рублей; У-20 – 966 рублей 60 копеек (9 666 000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русских рублей)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</w:rPr>
        <w:t>364151411019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9 в филиал № 400 «АСБ «Беларусбанк» г. Гродно, код 795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расчётный счёт ГУ МФ РБ по Гродненской области Путришковский сельисполком, № 3600514110169 в филиал № 400 «АСБ «Беларусбанк» г. Гродно, код 795, назначение платежа 04616, УНН 500027373, 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32:00Z</dcterms:created>
  <dc:creator>ITEX</dc:creator>
  <dc:description/>
  <dc:language>en-US</dc:language>
  <cp:lastModifiedBy>serega</cp:lastModifiedBy>
  <cp:lastPrinted>2014-10-15T10:09:00Z</cp:lastPrinted>
  <dcterms:modified xsi:type="dcterms:W3CDTF">2016-12-02T08:42:00Z</dcterms:modified>
  <cp:revision>3</cp:revision>
  <dc:subject/>
  <dc:title>Извещение о проведении аукциона по продаже земельных участков</dc:title>
</cp:coreProperties>
</file>