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Извещение о проведении аукциона по продаже земельных участков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в частную собственность гражданам Республики Беларусь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1.08.2016 г. в 11:00 в здании филиала Государственного учреждения культуры «Гродненский районный культурно-информационный центр» «Вертелишковский Центр культуры»  (аг. Вертелишки, ул. Юбилейная, 1А) состоится аукцион по продаже земельных участков в частную собственность гражданам Республики Беларусь для строительства и обслуживания жилых домов</w:t>
      </w:r>
      <w:r>
        <w:rPr/>
        <w:t>.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118"/>
        <w:gridCol w:w="1418"/>
        <w:gridCol w:w="3543"/>
        <w:gridCol w:w="1418"/>
        <w:gridCol w:w="2410"/>
        <w:gridCol w:w="2345"/>
      </w:tblGrid>
      <w:tr>
        <w:trPr>
          <w:trHeight w:val="113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мер лот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дастровый номер и адрес земельного участ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ощадь земельного участка, г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левое назначение земельного участ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чальная цена предмета аукциона, бел.руб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лежащие возмещению расходы, связанные с проведением аукциона, подготовкой документации, необходимой для его проведения, бел. руб.*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фраструктура и условия инженерного развития земельных участко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220813116010001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родненская область, Гродненский район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ертелишковский с/с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. Сивково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-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145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строительства и обслуживания жилого дома (земельный участок для размещения объектов усадебной застройки (строительства и обслуживания жилого дома) с объектами обслуживани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 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00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 000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граничения в использовании земельного участка – водоохранная зона рек и водоемов – 0,1455 г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220813116010001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родненская область, Гродненский район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ертелишковский с/с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. Сивково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-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126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строительства и обслуживания жилого дома (земельный участок для размещения объектов усадебной застройки (строительства и обслуживания жилого дома) с объектами обслуживани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 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 000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граничения в использовании земельного участка – водоохранная зона на рек и водоемов – 0,1262 г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ля участия в аукционе гражданин (лично либо через своего представителя) со дня опубликования настоящего извещения и до 17:00 26 августа 2016 г. представляет в комиссию по организации и проведению аукциона по адресу: аг. Вертелишки, ул. Советская, 21 документы: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явление на участие в аукционе с указанием кадастрового номера и адреса земельного участка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копию платёжного поручения о внесении задатка в размере 10 % от начальной цены предмета аукциона (для земельного участка У-1 - 500 белорусских рублей, для земельного участка У-2 - 500 белорусских рублей, на расчетный счет ГУ МФ РБ по Гродненской области Вертелишковский сельисполком, № 3641514010287 филиал № 400 АСБ «Беларусбанк» г. Гродно, код 752, назначение платежа 04901, с отметкой банка о его исполнении (граждане, желающие участвовать в аукционе в отношении нескольких земельных участков, вносят задатки в размере, установленном для каждого из этих земельных участков)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гражданин – копию документа, содержащего его идентификационные сведения без нотариального засвидетельствования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ставитель гражданина – нотариально удостоверенную доверенность, документ, удостоверяющий личность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и подачи документов на участие в аукционе граждане Республики Беларусь предъявляют паспорт гражданина Республики Беларусь, а представители граждан – документ удостоверяющий личность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участию в аукционе допускаются лица, подавшие в комиссию в указанный в извещении срок соответствующее заявление с приложением необходимых документов и внесшие задаток в размере, порядке и сроки, определенные в настоящем извещении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смотр земельного участка осуществляется претендентом на участие в аукционе в сопровождении члена комиссии по организации и проведению аукциона в любое согласованное ими время в течение установленного срока приема заявлений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нтактный телефон</w:t>
      </w:r>
      <w:r>
        <w:rPr>
          <w:rFonts w:cs="Times New Roman" w:ascii="Times New Roman" w:hAnsi="Times New Roman"/>
          <w:b/>
          <w:sz w:val="26"/>
          <w:szCs w:val="26"/>
        </w:rPr>
        <w:t>: (8-0152) 994 330, 994-234, 994-300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Участник аукциона имеет право до начала аукциона письменно отозвать заявление об участии в нем. Неявка участника аукциона приравнивается к письменному отзыву заявления об участии в нем. При этом участнику аукциона в течение 5 рабочих дней со дня проведения аукциона возвращается сумма внесенного им задатка (задатков)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ведения об участниках аукциона не подлежат разглашению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еред началом аукциона его участники обязаны зарегистрироваться в комиссии или организации и обменять билеты участников аукциона на аукционные номера, которые возвращаются в комиссию или организацию после окончания аукциона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укцион проводиться при наличии не менее двух участников. Аукцион проводиться в порядке, определенном Положением о порядке организации и проведения аукционов по продаже земельных участков в частную собственность, утвержденным постановлением Совета Министров Республики Беларусь от 26 марта 2008 г.№462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Шаг аукциона 10 % от предыдущей цены, называемой аукционистом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бедитель аукциона либо единственный участник несостоявшегося аукциона, выразивший согласие на предоставление ему земельного участка в частную собственность с внесением платы за земельный участок в размере начальной цены предмета аукциона, увеличенной на пять процентов, обязан: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течение 10 рабочих дней со дня принятия утверждения в установленном порядке протокола о результатах аукциона либо признания его несостоявшимся, внести плату за земельный участок на расчетный счет ГУ МФ РБ по Гродненской области Вертелишковский сельисполком, № 3641514010287 филиал № 400 АСБ «Беларусбанк» г. Гродно, код 752, назначение платежа 04901, УНН 500027332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 течение 10 рабочих дней со дня принятия утверждения в установленном порядке протокола о результатах аукциона либо признания его несостоявшимся, возместить затраты на организацию и проведения аукциона, в том числе расходы, связанные с проведением аукциона, подготовкой документации, необходимой для его проведения на расчетный счет ГУ МФ РБ по Гродненской области Вертелишковский сельисполком, № 3641514010287 филиал № 400 АСБ «Беларусбанк» г. Гродно, код 752, назначение платежа 04616, УНН 500027332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существить в двухмесячный срок, со дня получения выписки из решения о предоставлении земельного участка победителю аукциона либо единственному участнику несостоявшегося аукциона, государственной регистрации права на земельный участок в РУП «Гродненское агентство по государственной регистрации и земельному кадастру» (г. Гродно, ул. Захарова, 27)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ле государственной регистрации права на земельный участок, до начала строительства жилого дома, получить техническую документацию на его строительство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Calibri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иступить к занятию земельного участка в течение одного года со дня утверждения в установленном порядке проектной документации на строительство жилого дома, но не позднее одного года с момента государственной регистрации права частной собственности на земельный участок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нять на земельном участке плодородный слой почвы из-под пятен застройки после получения разрешительной документации на строительство жилого дома и использовать его для благоустройства участка;</w:t>
      </w:r>
    </w:p>
    <w:p>
      <w:pPr>
        <w:pStyle w:val="Normal"/>
        <w:spacing w:before="0" w:after="0"/>
        <w:ind w:firstLine="567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6"/>
          <w:szCs w:val="26"/>
        </w:rPr>
        <w:t>*- сумма в графе 6, подлежит корректировке исходя из фактических затрат.</w:t>
      </w:r>
    </w:p>
    <w:sectPr>
      <w:type w:val="nextPage"/>
      <w:pgSz w:orient="landscape" w:w="16838" w:h="11906"/>
      <w:pgMar w:left="1134" w:right="1134" w:gutter="0" w:header="0" w:top="85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1T09:39:00Z</dcterms:created>
  <dc:creator>ITEX</dc:creator>
  <dc:description/>
  <cp:keywords/>
  <dc:language>en-US</dc:language>
  <cp:lastModifiedBy>KOMPUTER3</cp:lastModifiedBy>
  <cp:lastPrinted>2015-10-21T12:37:00Z</cp:lastPrinted>
  <dcterms:modified xsi:type="dcterms:W3CDTF">2016-07-28T05:01:00Z</dcterms:modified>
  <cp:revision>14</cp:revision>
  <dc:subject/>
  <dc:title>Извещение о проведении аукциона по продаже земельных участков </dc:title>
</cp:coreProperties>
</file>