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3 июн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4, Гродненская область, Гродненский район, Подлабенский с/с, д. Лабно-Огородники, У –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0 га – охранных зонах объектов газораспределительной системы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422080408801000183, Гродненская область, Гродненский район, Подлабенский с/с, д. Лабно-Огородники, У –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й в использовании земель нет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422080408801000185, Гродненская область, Гродненский район, Подлабенский с/с, д. Лабно-Огородники, У –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й в использовании земель нет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20 июн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41514090278 в филиал № 400 АСБ «Беларусбанк»  г. Гродно, код 752, назначение платежа 04901, УНН – 50090078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3:00Z</dcterms:created>
  <dc:creator>HomeUser</dc:creator>
  <dc:description/>
  <cp:keywords/>
  <dc:language>en-US</dc:language>
  <cp:lastModifiedBy>Инесса Васильевна</cp:lastModifiedBy>
  <cp:lastPrinted>2016-04-04T14:24:00Z</cp:lastPrinted>
  <dcterms:modified xsi:type="dcterms:W3CDTF">2016-05-30T07:05:00Z</dcterms:modified>
  <cp:revision>7</cp:revision>
  <dc:subject/>
  <dc:title>Извещение о проведении аукциона на право заключения договоров аренды земельных участков</dc:title>
</cp:coreProperties>
</file>