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4.09.2016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васовского сельского исполнительного комитета (аг. Квасовка, ул. Первомайская, 9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275"/>
        <w:gridCol w:w="2268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006010001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255 га, мелиорированные земли –  0,0067 га. Возможность подключения централизованного газоснабжения, электричества, водоснабжения. Асфальтированный подъез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006010001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262 га, мелиорированные земли –  0,0086 га. Возможность подключения централизованного газоснабжения, электричества, водоснабжения. Асфальтированный подъезд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9 сентября 2016 г. представляет в комиссию по организации и проведению аукциона по адресу: аг. Квасовка, ул. Первомайская, 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5А - 300 белорусских рублей, для земельного участка У-6А - 300 белорусских рублей) на расчётный счёт Квасовского сельисполкома, Главное управление МФ по Гродненской области (Квасовский  сельисполком) р/с 3641514040260 в филиале 400 ОУ АСБ «Беларусбанк» г. Гродно, филиал № 400, код платежа 1521017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6"/>
          <w:szCs w:val="26"/>
        </w:rPr>
        <w:t>8-0152-919-575, +37529-338-40-70, +37529-880-35-0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по Гродненской области (Квасовский  сельисполком) р/с 3600514040096 в филиале 400 ОУ АСБ «Беларусбанк» г. Гродно, код 752, код платежа 04901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по Гродненской области (Квасовский  сельисполком) р/с 3600514040096 в филиале 400 ОУ АСБ «Беларусбанк» г. Гродно, код 752, код платежа 04901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45:00Z</dcterms:created>
  <dc:creator>ITEX</dc:creator>
  <dc:description/>
  <cp:keywords/>
  <dc:language>en-US</dc:language>
  <cp:lastModifiedBy>Komputer 1</cp:lastModifiedBy>
  <cp:lastPrinted>2015-02-25T12:58:00Z</cp:lastPrinted>
  <dcterms:modified xsi:type="dcterms:W3CDTF">2016-08-05T07:26:00Z</dcterms:modified>
  <cp:revision>5</cp:revision>
  <dc:subject/>
  <dc:title/>
</cp:coreProperties>
</file>