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6.09.2016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559"/>
        <w:gridCol w:w="2126"/>
        <w:gridCol w:w="283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5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055 (ул. Краси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охранная зона электрических сетей –  0,0034 га. Возможность подключения централизованного газоснабжения, водоснабжения, водоотведения и электриче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5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479А (ул. Яро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1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0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192 га, охранная зона сетей и сооружений канализации – 0,0016 га. Возможность подключения централизованного газоснабжения, водоснабжения, водоотведения и электричества. Асфальтированныйподъез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9601000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лави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0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99 га. Возможность подключения водоснабжения, электричеств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1 сентября 2016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1055 – 1 000 белорусских рублей, для земельного участка У-479А – 1 000 белорусских рублей, для земельного участка У-1/А - 800 белорусских рублей) на расчётный счет ГУ МФ РБ по Гродненской области Коптевский сельисполком, № 3641514050478 в филиал № 400 «АСБ «Беларусбанк» г. Гродно, код 752, назначение платежа 04901, УНН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Коптевский сельисполком, № 3641514050478 в филиал № 400 «АСБ «Беларусбанк» г. Гродно, код 752, назначение платежа 04901, УНН 50056325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У МФ РБ по Гродненской области Коптевский сельисполком,  № 3641514050478 в филиал № 400 «АСБ «Беларусбанк» г. Гродно, код 752, назначение платежа 04616, УНН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57:00Z</dcterms:created>
  <dc:creator>ITEX</dc:creator>
  <dc:description/>
  <cp:keywords/>
  <dc:language>en-US</dc:language>
  <cp:lastModifiedBy>Землестроитель</cp:lastModifiedBy>
  <cp:lastPrinted>2015-02-25T12:58:00Z</cp:lastPrinted>
  <dcterms:modified xsi:type="dcterms:W3CDTF">2016-08-18T11:33:00Z</dcterms:modified>
  <cp:revision>6</cp:revision>
  <dc:subject/>
  <dc:title/>
</cp:coreProperties>
</file>