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 мая 2016 г.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 Подлабенье, ул. 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1430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422080408801000184, Гродненская область, Гродненский район, Подлабенский с/с, д. Лабно-Огородники, У –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0 га – охранных зонах объектов газораспределительной системы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422080408801000183, Гродненская область, Гродненский район, Подлабенский с/с, д. Лабно-Огородники, У –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 в использовании земель нет</w:t>
            </w:r>
          </w:p>
        </w:tc>
      </w:tr>
      <w:tr>
        <w:trPr>
          <w:trHeight w:val="6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422080408801000185, Гродненская область, Гродненский район, Подлабенский с/с, д. Лабно-Огородники, У – 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 в использовании земель нет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DefaultParagraphFont"/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 </w:t>
      </w:r>
      <w:r>
        <w:rPr>
          <w:rFonts w:cs="Times New Roman" w:ascii="Times New Roman" w:hAnsi="Times New Roman"/>
          <w:b/>
          <w:sz w:val="28"/>
          <w:szCs w:val="28"/>
        </w:rPr>
        <w:t>до 17.00  16 мая 2016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8"/>
          <w:szCs w:val="28"/>
        </w:rPr>
        <w:t>аг. Подлабенье, ул. 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латёжного поручения о внесении задатка в размере 10 % от начальной цены предмета аукциона на расчётный счёт ГУ МФ РБ по Гродненской области Подлабенский сельисполком, № 3641514090278 в филиал № 400 АСБ «Беларусбанк»  г. Гродно, код 752, назначение платежа 04901, УНН – 50090078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30 646, (8-0152) 930 610, 8(029)811 36 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расчетный счет ГУ МФ РБ по Гродненской области Подлабенский сельисполком, № 3600514090147 в филиал № 400 АСБ «Беларусбанк»  г. Гродно, код 752, назначение платежа 04901, УНН – 500563252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sz w:val="30"/>
      <w:szCs w:val="30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ru-RU" w:eastAsia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3:00Z</dcterms:created>
  <dc:creator>HomeUser</dc:creator>
  <dc:description/>
  <dc:language>en-US</dc:language>
  <cp:lastModifiedBy/>
  <cp:lastPrinted>2016-04-04T14:24:00Z</cp:lastPrinted>
  <dcterms:modified xsi:type="dcterms:W3CDTF">2016-04-22T13:37:43Z</dcterms:modified>
  <cp:revision>6</cp:revision>
  <dc:subject/>
  <dc:title>Извещение о проведении аукциона на право заключения договоров аренды земельных участков</dc:title>
</cp:coreProperties>
</file>