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1.03.2016 г. в 10:00 в здании филиала Государственного учреждения культуры «Гродненский районный культурно-информационный центр» «Вертелишковский Центр культуры»  (аг. Вертелишки, ул. Юбилейная, 1А) состоится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6010000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ив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312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6010000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ив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на рек и водоемов – 0,1311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28 марта 2016 г. представляет в комиссию по организации и проведению аукциона по адресу: аг. Вертелишки, ул. Советская, 21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У-13 - 7 000 000 белорусских рублей, для земельного участка У-14 - 7 000 000 белорусских рублей, на расчетный счет ГУ МФ РБ по Гродненской области Вертелишковский сельисполком, № 3641514010287 филиал № 400 АСБ «Беларусбанк» г. Гродно, код 752, назначение платежа 04901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94 330, 994-234, 994-300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ГУ МФ РБ по Гродненской области Вертелишковский сельисполком, № 3641514010287 филиал № 400 АСБ «Беларусбанк» г. Гродно, код 752, назначение платежа 04901, УНН 50002733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ГУ МФ РБ по Гродненской области Вертелишковский сельисполком, № 3641514010287 филиал № 400 АСБ «Беларусбанк» г. Гродно, код 752, назначение платежа 04616, УНН 50002733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39:00Z</dcterms:created>
  <dc:creator>ITEX</dc:creator>
  <dc:description/>
  <cp:keywords/>
  <dc:language>en-US</dc:language>
  <cp:lastModifiedBy>Komputer 1</cp:lastModifiedBy>
  <cp:lastPrinted>2015-10-21T12:37:00Z</cp:lastPrinted>
  <dcterms:modified xsi:type="dcterms:W3CDTF">2016-02-25T07:31:00Z</dcterms:modified>
  <cp:revision>9</cp:revision>
  <dc:subject/>
  <dc:title>Извещение о проведении аукциона по продаже земельных участков </dc:title>
</cp:coreProperties>
</file>