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 октября 2017 г. в 15:00 в здании филиала Государственного учреждения культуры «Гродненский районный культурно-информационный центр» «Вертелишковский Центр культуры»  (аг. Вертелишки, ул. Юбилейная, 1А) состоится аукцион по продаже земельных участков в частную собственность гражданам Республики Беларусь для строительства и обслуживания жилых домов</w:t>
      </w:r>
      <w:r>
        <w:rPr/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3543"/>
        <w:gridCol w:w="1418"/>
        <w:gridCol w:w="2410"/>
        <w:gridCol w:w="234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13011010001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телишков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Берег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7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477 га, охранных зонах электрических сетей – 0,0007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13011010001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телишков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Берег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5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465 га, охранных зонах линий связи и радиофикации – 0,0005 га.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27 сентября 2017 г. представляет в комиссию по организации и проведению аукциона по адресу: аг. Вертелишки, ул. Советская, 21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п. Береговой, У-4 – 800 (восемьсот) белорусских рублей, для земельного участка п. Береговой, У-5 – 800 (восемьсот) белорусских рублей, на расчетный счет BY72AKBB36415140102874000000, ОАО "АСБ Беларусбанк", код банка AKBBBY21400, УНН 500027332, назначение платежа 04901, с отметкой банка о его исполнении (граждане, желающие участвовать в аукционе в отношении нескольких земельных участков, вносят задатки в размере, установленном для каждого из этих земельных участков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94 330, 994-234, 994-300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 аукциона имеет право до начала аукциона письменно отозвать заявление об участии в нем. Неявка участника аукциона приравнивается к письменному отзыву заявления об участии в нем. При этом участнику аукциона в течение 5 рабочих дней со дня проведения аукциона возвращается сумма внесенного им задатка (задатков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участниках аукциона не подлежат разглашени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 началом аукциона его участники обязаны зарегистрироваться в комиссии или организации и обменять билеты участников аукциона на аукционные номера, которые возвращаются в комиссию или организацию после окончания аукцио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ся при наличии не менее двух участников. Аукцион проводит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BY72AKBB36415140102874000000, ОАО "АСБ Беларусбанк", код банка AKBBBY21400, УНН 500027332, назначение платежа 04901, УНН 500027332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BY72AKBB36415140102874000000, ОАО "АСБ Беларусбанк", код банка AKBBBY21400, УНН 500027332, назначение платежа 04616, УНН 50002733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82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10:00Z</dcterms:created>
  <dc:creator>ITEX</dc:creator>
  <dc:description/>
  <cp:keywords/>
  <dc:language>en-US</dc:language>
  <cp:lastModifiedBy>Admin</cp:lastModifiedBy>
  <cp:lastPrinted>2015-10-21T12:37:00Z</cp:lastPrinted>
  <dcterms:modified xsi:type="dcterms:W3CDTF">2017-08-30T09:28:00Z</dcterms:modified>
  <cp:revision>4</cp:revision>
  <dc:subject/>
  <dc:title>Извещение о проведении аукциона по продаже земельных участков</dc:title>
</cp:coreProperties>
</file>