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06.10.2017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васовского сельского исполнительного комитета (аг. Квасовка, ул. Первомайская, 9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275"/>
        <w:gridCol w:w="2268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0006010001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с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ар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32 га. Возможность подключения централизованного газоснабжения, электричества, вод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0006010001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с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ар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61 га. Возможность подключения централизованного газоснабжения, электричества, водоснабжения. 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3 октября 2017 г. представляет в комиссию по организации и проведению аукциона по адресу: аг. Квасовка, ул. Первомайская, 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пию платёжного поручения о внесении задатка в размере 10 % от начальной цены предмета аукциона (для земельного участка У-25А - 300 белорусских рублей, для земельного участка У-26А - 300 белорусских рублей), на расчетный счет </w:t>
        <w:br/>
        <w:t>№ BY72AKBB36415140402604000000 в ОАО  «АСБ Беларусбанк»  г. Минск, БИК AKBBBY21400, назначение платежа 04901, УНП – 50004510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актные телефоны: </w:t>
      </w:r>
      <w:r>
        <w:rPr>
          <w:rFonts w:cs="Times New Roman" w:ascii="Times New Roman" w:hAnsi="Times New Roman"/>
          <w:b/>
          <w:sz w:val="26"/>
          <w:szCs w:val="26"/>
        </w:rPr>
        <w:t>8-0152-919-575, 8-0152-919-571, +37529-338-40-70, +37529-880-35-09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</w:t>
        <w:br/>
        <w:t>№ BY86AKBB36005140400950000000 в ОАО  «АСБ Беларусбанк»  г. Минск, БИК AKBBBY2Х, назначение платежа 04901, УНП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</w:t>
        <w:br/>
        <w:t>№ BY86AKBB36005140400950000000 в ОАО  «АСБ Беларусбанк»  г. Минск, БИК AKBBBY2Х, назначение платежа 04901, УНП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41:00Z</dcterms:created>
  <dc:creator>ITEX</dc:creator>
  <dc:description/>
  <dc:language>en-US</dc:language>
  <cp:lastModifiedBy>Специалист</cp:lastModifiedBy>
  <cp:lastPrinted>2015-02-25T12:58:00Z</cp:lastPrinted>
  <dcterms:modified xsi:type="dcterms:W3CDTF">2017-08-30T09:47:00Z</dcterms:modified>
  <cp:revision>5</cp:revision>
  <dc:subject/>
  <dc:title/>
</cp:coreProperties>
</file>