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7 января 2018 года в 15:00 в здании Путришковского сельского исполнительного</w:t>
      </w:r>
      <w:r>
        <w:rPr>
          <w:rFonts w:cs="Times New Roman" w:ascii="Times New Roman" w:hAnsi="Times New Roman"/>
          <w:sz w:val="23"/>
          <w:szCs w:val="23"/>
        </w:rPr>
        <w:t xml:space="preserve">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6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0"/>
        <w:gridCol w:w="2310"/>
        <w:gridCol w:w="1650"/>
        <w:gridCol w:w="1430"/>
        <w:gridCol w:w="1320"/>
        <w:gridCol w:w="1870"/>
        <w:gridCol w:w="253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422088009601000670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ного по адресу: Гродненская область, Гродненский район, Путришковский сельсовет, агрогородок Путришки,                     ул. Фестивальная, У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снабжение, газоснабжение, 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422088009601000669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ного по адресу: Гродненская область, Гродненский район, Путришковский сельсовет, агрогородок Путришки,                     ул. Тарханова, У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1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оснабжение, газоснабжение, 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 422088002201000042, расположенного по адресу: Гродненская область, Гродненский район, Путришковский сельсовет,                  д. Дуброва, У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31313"/>
                <w:sz w:val="20"/>
                <w:szCs w:val="20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13131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31313"/>
                <w:sz w:val="20"/>
                <w:szCs w:val="20"/>
                <w:shd w:fill="FFFFFF" w:val="clear"/>
              </w:rPr>
              <w:t>4, 42208800220100003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одненская область, Гродненский район, Путришковский сельсовет,                  д. Дуброва, У-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 422088002201000029, Гродненская область, Гродненский район, Путришковский сельсовет,                   д. Дуброва, У-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3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 422088002201000028, расположенного по адресу: Гродненская область, Гродненский район, Путришковский сельсовет,                 д. Дуброва, У –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 422088002201000026, расположенного по адресу: Гродненская область, Гродненский район, Путришковский сельсовет,                   д. Дуброва, У – 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7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 422088002201000022, Гродненская область, Гродненский район, Путришковский сельсовет,                  д. Дуброва, У-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ля участия в аукционе гражданин (лично либо через своего представителя) со дня опубликования настоящего извещения и до 17:00 12 января 2018 г.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на расчётный счет ГУ МФ РБ по Гродненской области Путришковский сельисполком, №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80AKBB36415141101904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филиал № 400 «АСБ «Беларусбанк» г. Гродно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1400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numPr>
          <w:ilvl w:val="0"/>
          <w:numId w:val="0"/>
        </w:numPr>
        <w:spacing w:before="0" w:after="0"/>
        <w:ind w:left="-426" w:firstLine="568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sz w:val="23"/>
          <w:szCs w:val="23"/>
        </w:rPr>
        <w:t>на расчётный счёт ГУ МФ РБ по Гродненской области Путришковский сельисполком, №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68AKBB36005141101690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ОАО "АСБ Беларусбанк" г. Минск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X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563252</w:t>
      </w:r>
      <w:r>
        <w:rPr>
          <w:rFonts w:cs="Times New Roman" w:ascii="Times New Roman" w:hAnsi="Times New Roman"/>
          <w:sz w:val="23"/>
          <w:szCs w:val="23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3"/>
          <w:szCs w:val="23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3"/>
          <w:szCs w:val="23"/>
        </w:rPr>
        <w:t xml:space="preserve"> на вышеуказанный расчётный счёт, назначение платежа </w:t>
      </w:r>
      <w:r>
        <w:rPr>
          <w:rFonts w:cs="Times New Roman" w:ascii="Times New Roman" w:hAnsi="Times New Roman"/>
          <w:b/>
          <w:i/>
          <w:sz w:val="23"/>
          <w:szCs w:val="23"/>
        </w:rPr>
        <w:t>04616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аг аукциона – 10 %.</w:t>
      </w:r>
    </w:p>
    <w:sectPr>
      <w:type w:val="nextPage"/>
      <w:pgSz w:orient="landscape" w:w="16838" w:h="11906"/>
      <w:pgMar w:left="1134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31:00Z</dcterms:created>
  <dc:creator>ITEX</dc:creator>
  <dc:description/>
  <dc:language>en-US</dc:language>
  <cp:lastModifiedBy>zemlya</cp:lastModifiedBy>
  <cp:lastPrinted>2014-10-15T10:09:00Z</cp:lastPrinted>
  <dcterms:modified xsi:type="dcterms:W3CDTF">2017-12-08T07:31:00Z</dcterms:modified>
  <cp:revision>2</cp:revision>
  <dc:subject/>
  <dc:title>Извещение о проведении аукциона по продаже земельных участков</dc:title>
</cp:coreProperties>
</file>