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 ноября 2017 г. в 15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64 га, охранных зонах линий связи и радиофикации – 0,0013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73 га, охранных зонах линий связи и радиофикации – 0,0017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9 ноября 2017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п. Береговой, У-6 – 800 (восемьсот) белорусских рублей, для земельного участка п. Береговой, У-7 – 800 (восемьсот) белорусских рублей, на расчетный счет BY72AKBB36415140102874000000, ОАО "АСБ Беларусбанк", код банка AKBBBY21400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BY72AKBB36415140102874000000, ОАО "АСБ Беларусбанк", код банка AKBBBY21400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BY72AKBB36415140102874000000, ОАО "АСБ Беларусбанк", код банка AKBBBY21400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3:00Z</dcterms:created>
  <dc:creator>ITEX</dc:creator>
  <dc:description/>
  <cp:keywords/>
  <dc:language>en-US</dc:language>
  <cp:lastModifiedBy>Admin</cp:lastModifiedBy>
  <cp:lastPrinted>2015-10-21T12:37:00Z</cp:lastPrinted>
  <dcterms:modified xsi:type="dcterms:W3CDTF">2017-10-04T09:33:00Z</dcterms:modified>
  <cp:revision>2</cp:revision>
  <dc:subject/>
  <dc:title>Извещение о проведении аукциона по продаже земельных участков</dc:title>
</cp:coreProperties>
</file>