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 января 2018 г. в 15:30 в здании филиала Государственного учреждения культуры «Гродненский районный культурно-информационный центр» «Вертелишковский Центр культуры»  (аг. Вертелишки, ул. Юбилейная, 1А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011010001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Берег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70 га, охранных зонах сетей и сооружений канализации – 0,0046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2 января 2018 г. представляет в комиссию по организации и проведению аукциона по адресу: аг. Вертелишки, ул. Советская, 2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п. Береговой, У-2 – 800 (восемьсот) белорусских рублей на расчетный счет BY72AKBB36415140102874000000, ОАО "АСБ Беларусбанк", код банка AKBBBY21400, УНН 500027332, назначение платежа 0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4 330, 994-234, 994-30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BY72AKBB36415140102874000000, ОАО "АСБ Беларусбанк", код банка AKBBBY21400, УНН 500027332, назначение платежа 04901, УНН 50002733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BY72AKBB36415140102874000000, ОАО "АСБ Беларусбанк", код банка AKBBBY21400, УНН 500027332, назначение платежа 04616, УНН 50002733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ю аукциона по лоту №1 предстоит до начала строительства жилого дома за счет собственных средств произвести вынос сетей канализации за пределы границ земельного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8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2:00Z</dcterms:created>
  <dc:creator>ITEX</dc:creator>
  <dc:description/>
  <cp:keywords/>
  <dc:language>en-US</dc:language>
  <cp:lastModifiedBy>KOMPUTER 3</cp:lastModifiedBy>
  <cp:lastPrinted>2017-11-29T11:44:00Z</cp:lastPrinted>
  <dcterms:modified xsi:type="dcterms:W3CDTF">2017-12-14T07:42:00Z</dcterms:modified>
  <cp:revision>7</cp:revision>
  <dc:subject/>
  <dc:title>Извещение о проведении аукциона по продаже земельных участков</dc:title>
</cp:coreProperties>
</file>