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 декабря 2017 года в 15:0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, 422088003201000089, расположенного по адресу: Гродненская область, Гродненский район, Путришковский сельсовет, д. Зарица, У –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, 422088003201000090, расположенного по адресу: Гродненская область, Гродненский район, Путришковский сельсовет, д. Зарица, У –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, 422088003201000091, расположенного по адресу: Гродненская область, Гродненский район, Путришковский сельсовет, д. Зарица, У –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4, 422088003201000092, расположенного по адресу: Гродненская область, Гродненский район, Путришковский сельсовет, д. Зарица, У –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5, 422088003201000093, расположенного по адресу: Гродненская область, Гродненский район, Путришковский сельсовет, д. Зарица, У –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, 422088002201000025, расположенного по адресу: Гродненская область, Гродненский район, Путришковский сельсовет, д. Дуброва, У –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, 422088002201000024, Гродненская область, Гродненский район, Путришковский сельсовет, д. Дуброва, У – 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, 422088002201000027, расположенного по адресу: Гродненская область, Гродненский район, Путришковский сельсовет, д. Дуброва, У –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7 декабря 2017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4:00Z</dcterms:created>
  <dc:creator>ITEX</dc:creator>
  <dc:description/>
  <cp:keywords/>
  <dc:language>en-US</dc:language>
  <cp:lastModifiedBy>Admin</cp:lastModifiedBy>
  <cp:lastPrinted>2014-10-15T10:09:00Z</cp:lastPrinted>
  <dcterms:modified xsi:type="dcterms:W3CDTF">2017-11-20T11:44:00Z</dcterms:modified>
  <cp:revision>4</cp:revision>
  <dc:subject/>
  <dc:title>Извещение о проведении аукциона по продаже земельных участков</dc:title>
</cp:coreProperties>
</file>