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8 декабря 2017 г. в 11.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зале заседаний Гродненского районного исполнитель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. Гродно, ул. Горького, 51) состоится аукцион на право заключения договоров аренды земельных участков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2268"/>
        <w:gridCol w:w="1134"/>
        <w:gridCol w:w="709"/>
        <w:gridCol w:w="1417"/>
        <w:gridCol w:w="5954"/>
      </w:tblGrid>
      <w:tr>
        <w:trPr>
          <w:trHeight w:val="16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и 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земельного участк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назначение земельного участка (целевое назначение земельного участка в соответствии с единой классификацией назначения объектов недвижим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цена предмета аукциона, бел.руб., коп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аренды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 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раструктура и условия инженер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86500001000026, Гродненская область, Гродненский район, Озерский сельсовет, в районе деревни Старина (участок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троительства и обслуживания объекта «Дом охотника и рыболова» (земельный участок рекреационного на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 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подключения к сети электроснабжения; наличие ограничений в использовании земельного участка в связи с его расположением в прибрежных полосах рек и водоемов – 0,472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88003201000088, Гродненская область, Гродненский район, Путришковский сельсовет, деревня Зарица (участок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азмещения объектов розничной торговли (земельный участок для размещения объектов розничной торгов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5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 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подключения к сети электроснабжения и газоснабжения; наличие ограничений в использовании земельного участка в связи с его расположением в водоохранных зонах рек и водоемов – 0,1547 га, и в охранных зонах сетей и сооружений канализации – 0,0039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84506801000572, Гродненская область, Гродненский район, Коптёвский сельсовет, деревня Коробчицы, ул. Заранковая, У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троительства и обслуживания магазина и кафе (земельный участок для размещения объектов иного на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7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 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подключения к сети электроснабжения, водоснабжения, газоснабжения, канализации и электросвязи; наличие ограничений в использовании земельного участка в связи с его расположением в водоохранных зонах рек и водоемов – 0,3223 га, и в зонах санитарной охраны водных объектов, используемых для хозяйственно-питьевого водоснабжения, в зонах санитарной охраны в местах водозабора – 0,3223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ля участия в аукционе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u w:val="single"/>
        </w:rPr>
        <w:t>до 17:00 22 декабря 2017 г.</w:t>
      </w:r>
      <w:r>
        <w:rPr>
          <w:rFonts w:cs="Times New Roman" w:ascii="Times New Roman" w:hAnsi="Times New Roman"/>
          <w:sz w:val="18"/>
          <w:szCs w:val="18"/>
        </w:rPr>
        <w:t xml:space="preserve"> подают в комиссию по организации и проведению аукциона по адресу: г. Гродно, ул. Горького, 51 (кабинет 16) заявление на участие в аукционе с указанием кадастровым номером и адресов земельных участков, которые предполагается получить в аренду по результатам аукциона, заключают с Гродненским районным исполнительным комитетом соглашение о правах, обязанностях и ответственности сторон в процессе подготовки и проведения аукциона (далее – соглашение), кроме того представляют документ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пию платёжного поручения о внесении задатка (задатков) в размере 10 % от начальной цены предмета аукциона (для лота № 1 – 26 (двадцать шесть) белорусских рублей, для лота № 2 – 53 (пятьдесят три) белорусских рубля, для лота № 3 – 70 (семьдесят) белорусских рублей) </w:t>
      </w:r>
      <w:r>
        <w:rPr>
          <w:rFonts w:cs="Times New Roman" w:ascii="Times New Roman" w:hAnsi="Times New Roman"/>
          <w:b/>
          <w:i/>
          <w:sz w:val="18"/>
          <w:szCs w:val="18"/>
        </w:rPr>
        <w:t>на расчётный счет BY47AKBB36415140007184000000, ОАО "АСБ Беларусбанк", код банка: AKBBBY21400, УНП 500134249, назначение платежа 04002, с отметкой банка о его исполнении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 – копию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индивидуального предпринимателя – нотариально удостоверенную доверен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или уполномоченное должностное лицо юридического лица Республики Беларусь – доверенность, выданную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или уполномоченное должностное лицо иностранного юридического лица - 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одаче документов на участие в аукционе представители индивидуальных предпринимателей и юридических лиц,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частию в аукционе допускаются лица, подавшие в комиссию в указанные в извещении сроки соответствующее заявление с приложением необходимых документов и внесшие задаток (задатки) в размере, порядке и сроки, определенные в настоящем извещении, а также заключившие соглашение. Индивидуальные предприниматели и юридические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мотр земельных участков, выставляемых на аукцион, ознакомление с земельно-кадастровой и иной документацией осуществляется претендентами на участки в аукционе в сопровождении Дорошева И.П. в любое согласованное ими рабочее время в течение установленного срока приё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ый телефон</w:t>
      </w:r>
      <w:r>
        <w:rPr>
          <w:rFonts w:cs="Times New Roman" w:ascii="Times New Roman" w:hAnsi="Times New Roman"/>
          <w:b/>
          <w:sz w:val="18"/>
          <w:szCs w:val="18"/>
        </w:rPr>
        <w:t>: (8-0152) 73 01 09, 74 04 1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на право заключения договоров аренды земельных участков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бедитель аукциона либо единственный участник несостоявшегося аукциона, согласившийся с внесением платы за предмет аукциона в размере начальной цены предмета аукциона, увеличенной на 5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в течение 10 рабочих дней со дня принятия утверждения в установленном порядке протокола о результатах аукциона либо признания его несостоявшим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внести плату за право заключения договора аренды земельного участка </w:t>
      </w:r>
      <w:r>
        <w:rPr>
          <w:rFonts w:cs="Times New Roman" w:ascii="Times New Roman" w:hAnsi="Times New Roman"/>
          <w:b/>
          <w:i/>
          <w:sz w:val="18"/>
          <w:szCs w:val="18"/>
        </w:rPr>
        <w:t>на расчётный счёт BY47AKBB36415140007184000000, ОАО "АСБ Беларусбанк", код банка: AKBBBY21400, УНП 500134249, назначение платежа 04002, с отметкой банка о его исполнении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</w:t>
      </w:r>
      <w:r>
        <w:rPr>
          <w:rFonts w:cs="Times New Roman" w:ascii="Times New Roman" w:hAnsi="Times New Roman"/>
          <w:b/>
          <w:i/>
          <w:sz w:val="18"/>
          <w:szCs w:val="18"/>
        </w:rPr>
        <w:t>на расчётный счёт BY47AKBB36415140007184000000, ОАО "АСБ Беларусбанк", код банка: AKBBBY21400, УНП 500134249, назначение платежа 04616, с отметкой банка о его исполнении (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суммы, указанные в графе 7 подлежат корректировке исходя из фактических затрат)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b/>
          <w:i/>
          <w:sz w:val="18"/>
          <w:szCs w:val="18"/>
        </w:rPr>
        <w:t>по лоту № 2</w:t>
      </w:r>
      <w:r>
        <w:rPr>
          <w:rFonts w:cs="Times New Roman" w:ascii="Times New Roman" w:hAnsi="Times New Roman"/>
          <w:sz w:val="18"/>
          <w:szCs w:val="18"/>
        </w:rPr>
        <w:t xml:space="preserve"> также возместить потери сельскохозяйственного производства, связанные с изъятием 0,1547 га сельскохозяйственных земель для нужд, не связанных с ведением сельского хозяйства, </w:t>
      </w:r>
      <w:r>
        <w:rPr>
          <w:rFonts w:cs="Times New Roman" w:ascii="Times New Roman" w:hAnsi="Times New Roman"/>
          <w:b/>
          <w:i/>
          <w:sz w:val="18"/>
          <w:szCs w:val="18"/>
        </w:rPr>
        <w:t>в сумме 1 244 рубля 24 копейки путем перечисления  на транзитный счет Главного управления Министерства финансов Республики Беларусь по Гродненской области, открытый для инспекции Министерства по налогам и сборам Республики Беларусь по месту постановки на учет плательщика, на раздел 52, подраздел 01 (код платежа 05201)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не позднее 2 рабочих дней с момента внесения платы за право заключения договора аренды земельного участка и возмещения затрат на организацию и проведение аукциона, а также возмещения потерь сельскохозяйственного производства (по лоту № 2), заключить с Гродненским районным исполнительным комитетом договор аренды земельного участка сроком на 50 лет, получить выписку из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 о результатах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в двухмесячный срок со дня подписания договора аренды земельного участка осуществить государственную регистрацию прав, ограничений (обременений) прав на земельный участок в РУП «Гродненское агентство по государственной регистрации и земельному кадастру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4. осуществить проектирование и при необходимости обеспечение прохождения проектной документацией экспертизы по строительству объекта в срок, не превышающий двух лет со дня государственной регистрации прав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5. приступить к строительству объекта, в соответствии с утверждённой проектной документацией, но не позднее шести месяцев со дня её утверждения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6. завершить строительство объекта в сроки, предусмотренные утверждённой проектной документаци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бедитель аукциона либо единственный участник несостоявшегося аукциона, согласившийся с внесением платы за предмет аукциона в размере начальной цены предмета аукциона, увеличенной на 5 процентов, несет </w:t>
      </w:r>
      <w:r>
        <w:rPr>
          <w:rFonts w:eastAsia="Times New Roman" w:cs="Times New Roman" w:ascii="Times New Roman" w:hAnsi="Times New Roman"/>
          <w:sz w:val="18"/>
          <w:szCs w:val="18"/>
        </w:rPr>
        <w:t>ответственность в случае превышения сроков строительства объекта, определённых утверждённой проектной документацией, в виде неустойки (штрафа) за каждый день просрочки в размере произведения 1/360 ½ ставки рефинансирования Национального банка Республики Беларусь и стоимости объекта строительства (в соответствии с актом приёмки объекта в эксплуатацию в ценах, действующих на дату ввода объекта в эксплуатацию, либо в случае, если строительство не завершено, объект в эксплуатацию не сдан – в соответствии с проектной документацией в ценах, действующих на дату расчёта неустойки (штрафа)).</w:t>
      </w:r>
    </w:p>
    <w:p>
      <w:pPr>
        <w:pStyle w:val="Normal"/>
        <w:pBdr>
          <w:bottom w:val="single" w:sz="12" w:space="1" w:color="000000"/>
        </w:pBdr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219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г аукциона 10 % от предыдущей цены, называемой аукционистом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- ориентировочная сумма, подлежащая корректировке исходя из фактических затрат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02:00Z</dcterms:created>
  <dc:creator>ITEX</dc:creator>
  <dc:description/>
  <cp:keywords/>
  <dc:language>en-US</dc:language>
  <cp:lastModifiedBy>USER</cp:lastModifiedBy>
  <cp:lastPrinted>2017-11-27T15:04:00Z</cp:lastPrinted>
  <dcterms:modified xsi:type="dcterms:W3CDTF">2017-11-27T12:06:00Z</dcterms:modified>
  <cp:revision>72</cp:revision>
  <dc:subject/>
  <dc:title/>
</cp:coreProperties>
</file>