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 января 2018 года в 14:3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, 422088003201000089, расположенного по адресу: Гродненская область, Гродненский район, Путришковский сельсовет, д. Зарица, У –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, 422088003201000090, расположенного по адресу: Гродненская область, Гродненский район, Путришковский сельсовет, д. Зарица, У –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, 422088003201000091, расположенного по адресу: Гродненская область, Гродненский район, Путришковский сельсовет, д. Зарица, У –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12 января 2018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563252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2:00Z</dcterms:created>
  <dc:creator>ITEX</dc:creator>
  <dc:description/>
  <cp:keywords/>
  <dc:language>en-US</dc:language>
  <cp:lastModifiedBy>NewUser</cp:lastModifiedBy>
  <cp:lastPrinted>2017-12-12T08:32:00Z</cp:lastPrinted>
  <dcterms:modified xsi:type="dcterms:W3CDTF">2017-12-27T08:12:00Z</dcterms:modified>
  <cp:revision>8</cp:revision>
  <dc:subject/>
  <dc:title>Извещение о проведении аукциона по продаже земельных участков</dc:title>
</cp:coreProperties>
</file>