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 марта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320"/>
        <w:gridCol w:w="2310"/>
        <w:gridCol w:w="1650"/>
        <w:gridCol w:w="1320"/>
        <w:gridCol w:w="2716"/>
        <w:gridCol w:w="1953"/>
      </w:tblGrid>
      <w:tr>
        <w:trPr>
          <w:trHeight w:val="140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, 422088009601000653, Гродненская область, Гродненский район, Путришковский сельсовет, аг. Путришки, пер. Тарханова, У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2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3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, электроснабжение, водоснабжение, водоотведение</w:t>
            </w:r>
          </w:p>
        </w:tc>
      </w:tr>
      <w:tr>
        <w:trPr>
          <w:trHeight w:val="91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, 422088009601000654, Гродненская область, Гродненский район, Путришковский сельсовет, аг. Путришки, пер. Тарханова, У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3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, электроснабжение, водоснабжение, водоотведение</w:t>
            </w:r>
          </w:p>
        </w:tc>
      </w:tr>
      <w:tr>
        <w:trPr>
          <w:trHeight w:val="91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, 422088010701000082, Гродненская область, Гродненский район, Путришковский сельсовет, д. Чещавляны, У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24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11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, 422088010701000083, Гродненская область, Гродненский район, Путришковский сельсовет, д. Чещавляны, У-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1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 13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    1 марта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платёжного поручения о внесении задатка в размере 10 % от начальной цены предмета аукциона (для лота №1 – 1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30 рублей; лота №2 – 1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80 рублей; лота №3 – 811 рублей 70 копеек; лота №4 – 1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013 рублей 20 копеек)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</w:rPr>
        <w:t>364151411019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9 в филиал № 400 «АСБ «Беларусбанк» г. Гродно, код 795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расчётный счёт ГУ МФ РБ по Гродненской области Путришковский сельисполком, № 3600514110169 в филиал № 400 «АСБ «Беларусбанк» г. Гродно, код 795, назначение платежа 04616, УНН 500027373, 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44:00Z</dcterms:created>
  <dc:creator>ITEX</dc:creator>
  <dc:description/>
  <cp:keywords/>
  <dc:language>en-US</dc:language>
  <cp:lastModifiedBy>NewUser</cp:lastModifiedBy>
  <cp:lastPrinted>2014-10-15T10:09:00Z</cp:lastPrinted>
  <dcterms:modified xsi:type="dcterms:W3CDTF">2017-02-01T09:05:00Z</dcterms:modified>
  <cp:revision>6</cp:revision>
  <dc:subject/>
  <dc:title>Извещение о проведении аукциона по продаже земельных участков</dc:title>
</cp:coreProperties>
</file>