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02.06.2017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васовского сельского исполнительного комитета (аг. Квасовка, ул. Первомайская, 9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275"/>
        <w:gridCol w:w="2268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006010001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56 га. Возможность подключения централизованного газоснабжения, электричества, вод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006010001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00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79 га. Возможность подключения централизованного газоснабжения, электричества, водоснабжения.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9 мая 2017 г. представляет в комиссию по организации и проведению аукциона по адресу: аг. Квасовка, ул. Первомайская, 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23А - 300 белорусских рублей, для земельного участка У-24А - 300 белорусских рублей) на расчётный счёт Квасовского сельисполкома, Главное управление МФ по Гродненской области (Квасовский  сельисполком) р/с 3641514040260 в филиале 400 ОУ АСБ «Беларусбанк» г. Гродно, филиал № 400, код платежа 1521017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актные телефоны: </w:t>
      </w:r>
      <w:r>
        <w:rPr>
          <w:rFonts w:cs="Times New Roman" w:ascii="Times New Roman" w:hAnsi="Times New Roman"/>
          <w:b/>
          <w:sz w:val="26"/>
          <w:szCs w:val="26"/>
        </w:rPr>
        <w:t>8-0152-919-575, 8-0152-919-571, +37529-338-40-70, +37529-880-35-09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по Гродненской области (Квасовский  сельисполком) р/с 36005140400956 в филиале 400 ОУ АСБ «Беларусбанк» г. Минск, код 153001755, код платежа 04901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по Гродненской области (Квасовский  сельисполком) р/с 3600514040095 в филиале 400 ОУ АСБ «Беларусбанк» г. Минск, код 153001755, код платежа 04901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7:25:00Z</dcterms:created>
  <dc:creator>ITEX</dc:creator>
  <dc:description/>
  <cp:keywords/>
  <dc:language>en-US</dc:language>
  <cp:lastModifiedBy>Komputer 1</cp:lastModifiedBy>
  <cp:lastPrinted>2015-02-25T12:58:00Z</cp:lastPrinted>
  <dcterms:modified xsi:type="dcterms:W3CDTF">2017-04-29T08:29:00Z</dcterms:modified>
  <cp:revision>3</cp:revision>
  <dc:subject/>
  <dc:title/>
</cp:coreProperties>
</file>