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 мая 2017 г. в 15:00 в здании филиала Государственного учреждения культуры «Гродненский районный культурно-информационный центр» «Вертелишковский Центр культуры»  (аг. Вертелишки, ул. Юбилейная, 1А) состоится аукцион по продаже земельных участков в частную собственность гражданам Республики Беларусь для строительства и обслуживания жилых домов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3543"/>
        <w:gridCol w:w="1418"/>
        <w:gridCol w:w="2410"/>
        <w:gridCol w:w="234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11601000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ивк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рек и водоемов – 0,1440 га; охранная зона электрических сетей  – 0,0044 г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11601000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ивк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одоохранная зона на рек и водоемов – 0,1437 га; охранная зона электрических сетей  – 0,0052 га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5 мая 2017 г. представляет в комиссию по организации и проведению аукциона по адресу: аг. Вертелишки, ул. Советская, 21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 (для земельного участка У-3 - 500 белорусских рублей, для земельного участка У-4 - 500 белорусских рублей, на расчетный счет ГУ МФ РБ по Гродненской области Вертелишковский сельисполком, № 3641514010287 филиал № 400 АСБ «Беларусбанк» г. Гродно, код 752, назначение платежа 04901, с отметкой банка о его исполнении (граждане, желающие участвовать в аукционе в отношении нескольких земельных участков, вносят задатки в размере, установленном для каждого из этих земельных участков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94 330, 994-234, 994-300, 8029-539-99-7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аукциона имеет право до начала аукциона письменно отозвать заявление об участии в нем. Неявка участника аукциона приравнивается к письменному отзыву заявления об участии в нем. При этом участнику аукциона в течение 5 рабочих дней со дня проведения аукциона возвращается сумма внесенного им задатка (задатков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участниках аукциона не подлежат разглаш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началом аукциона его участники обязаны зарегистрироваться в комиссии или организации и обменять билеты участников аукциона на аукционные номера, которые возвращаются в комиссию или организацию после окончания аукцио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ГУ МФ РБ по Гродненской области Вертелишковский сельисполком, № 3641514010287 филиал № 400 АСБ «Беларусбанк» г. Гродно, код 752, назначение платежа 04901, УНН 50002733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ГУ МФ РБ по Гродненской области Вертелишковский сельисполком, № 3641514010287 филиал № 400 АСБ «Беларусбанк» г. Гродно, код 752, назначение платежа 04616, УНН 50002733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0:39:00Z</dcterms:created>
  <dc:creator>ITEX</dc:creator>
  <dc:description/>
  <cp:keywords/>
  <dc:language>en-US</dc:language>
  <cp:lastModifiedBy>Admin</cp:lastModifiedBy>
  <cp:lastPrinted>2015-10-21T12:37:00Z</cp:lastPrinted>
  <dcterms:modified xsi:type="dcterms:W3CDTF">2017-04-05T08:23:00Z</dcterms:modified>
  <cp:revision>19</cp:revision>
  <dc:subject/>
  <dc:title>Извещение о проведении аукциона по продаже земельных участков </dc:title>
</cp:coreProperties>
</file>