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ую собственность гражданам Республики Беларусь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1 августа 2017 года в 15:00 в здании Путришковского сельского исполнительного</w:t>
      </w:r>
      <w:r>
        <w:rPr>
          <w:rFonts w:cs="Times New Roman" w:ascii="Times New Roman" w:hAnsi="Times New Roman"/>
          <w:sz w:val="23"/>
          <w:szCs w:val="23"/>
        </w:rPr>
        <w:t xml:space="preserve">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56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320"/>
        <w:gridCol w:w="2310"/>
        <w:gridCol w:w="1650"/>
        <w:gridCol w:w="1430"/>
        <w:gridCol w:w="1320"/>
        <w:gridCol w:w="1870"/>
        <w:gridCol w:w="2532"/>
      </w:tblGrid>
      <w:tr>
        <w:trPr>
          <w:trHeight w:val="14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атка (руб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20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, 422088011601000081, расположенного по адресу: Гродненская область, Гродненский район, Путришковский сельсовет, д. Яловщина, У-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1445 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, 422088011601000082, расположенного по адресу: Гродненская область, Гродненский район, Путришковский сельсовет, д. Яловщина, У –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2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, 422088011601000083, расположенного по адресу: Гродненская область, Гродненский район, Путришковский сельсовет, д. Яловщина, У –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2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, 422088011601000084, расположенного по адресу: Гродненская область, Гродненский район, Путришковский сельсовет, д. Яловщина, У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я строительства и обслуживания одноквартирного жилого дом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ная собственност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0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до 17:00 8 августа 2017 г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пию платёжного поручения о внесении задатка в размере 10 % от начальной цены предмета аукциона, на расчётный счет ГУ МФ РБ по Гродненской области Путришковский сельисполком, №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BY</w:t>
      </w:r>
      <w:r>
        <w:rPr>
          <w:rFonts w:cs="Times New Roman" w:ascii="Times New Roman" w:hAnsi="Times New Roman"/>
          <w:color w:val="000000"/>
          <w:sz w:val="23"/>
          <w:szCs w:val="23"/>
        </w:rPr>
        <w:t>80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AKBB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36415141101904000000 в филиал № 400 ОАО «АСБ «Беларусбанк» Гродненское областное управление, БИК банка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AKBBBY</w:t>
      </w:r>
      <w:r>
        <w:rPr>
          <w:rFonts w:cs="Times New Roman" w:ascii="Times New Roman" w:hAnsi="Times New Roman"/>
          <w:color w:val="000000"/>
          <w:sz w:val="23"/>
          <w:szCs w:val="23"/>
        </w:rPr>
        <w:t>21400, назначение платежа 04901, УНН 500027373, с отметкой банка о его исполнении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Контактный телефон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: 8 (029) 867 85 42, (8-0152) 917 209, 917 424, 917 54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Путришковский сельисполком, №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BY</w:t>
      </w:r>
      <w:r>
        <w:rPr>
          <w:rFonts w:cs="Times New Roman" w:ascii="Times New Roman" w:hAnsi="Times New Roman"/>
          <w:color w:val="000000"/>
          <w:sz w:val="23"/>
          <w:szCs w:val="23"/>
        </w:rPr>
        <w:t>68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AKBB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36005141101690000000 в ОАО «АСБ «Беларусбанк» г. Минск, БИК банка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AKBBBY</w:t>
      </w:r>
      <w:r>
        <w:rPr>
          <w:rFonts w:cs="Times New Roman" w:ascii="Times New Roman" w:hAnsi="Times New Roman"/>
          <w:color w:val="000000"/>
          <w:sz w:val="23"/>
          <w:szCs w:val="23"/>
        </w:rPr>
        <w:t>2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X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назначение платежа 04901, УНН 500563252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color w:val="000000"/>
          <w:sz w:val="23"/>
          <w:szCs w:val="23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на вышеуказанный расчётный счёт, назначение платежа 04616, УНН 500563252, 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left="-426" w:firstLine="56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left="-426" w:firstLine="56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.</w:t>
      </w:r>
    </w:p>
    <w:sectPr>
      <w:type w:val="nextPage"/>
      <w:pgSz w:orient="landscape" w:w="16838" w:h="11906"/>
      <w:pgMar w:left="1134" w:right="53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2:48:00Z</dcterms:created>
  <dc:creator>ITEX</dc:creator>
  <dc:description/>
  <cp:keywords/>
  <dc:language>en-US</dc:language>
  <cp:lastModifiedBy>NewUser</cp:lastModifiedBy>
  <cp:lastPrinted>2014-10-15T10:09:00Z</cp:lastPrinted>
  <dcterms:modified xsi:type="dcterms:W3CDTF">2017-07-04T12:48:00Z</dcterms:modified>
  <cp:revision>2</cp:revision>
  <dc:subject/>
  <dc:title>Извещение о проведении аукциона по продаже земельных участков</dc:title>
</cp:coreProperties>
</file>