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7.04.2017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84 га. Возможность подключения электроснабжения, газоснаб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82 га. Возможность подключения электроснабжения, газоснаб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960100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ла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9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0934 га. Возможность подключения водоснабжения, электр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9601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ла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99 га. Возможность подключения водоснабжения, электричеств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3 апреля 2017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700 белорусских рублей, для лота №2 – 700 белорусских рублей, для лота №3 - 500 белорусских рублей, для лота №4 - 500 белорусских рублей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2:00Z</dcterms:created>
  <dc:creator>ITEX</dc:creator>
  <dc:description/>
  <cp:keywords/>
  <dc:language>en-US</dc:language>
  <cp:lastModifiedBy>Komputer 1</cp:lastModifiedBy>
  <cp:lastPrinted>2017-02-17T15:46:00Z</cp:lastPrinted>
  <dcterms:modified xsi:type="dcterms:W3CDTF">2017-03-21T05:40:00Z</dcterms:modified>
  <cp:revision>3</cp:revision>
  <dc:subject/>
  <dc:title/>
</cp:coreProperties>
</file>