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8 августа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1, 422088002201000032, расположенного по адресу: Гродненская область, Гродненский район, Путришковский сельсовет, д. Дуброва, У-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0,1482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02201000033, расположенного по адресу: Гродненская область, Гродненский район, Путришковский сельсовет, д. Дуброва, У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 422088002201000034, расположенного по адресу: Гродненская область, Гродненский район, Путришковский сельсовет, д. Дуброва, У-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, 422088002201000035, расположенного по адресу: Гродненская область, Гродненский район, Путришковский сельсовет, д. Дуброва, У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, 422088002201000036, расположенного по адресу: Гродненская область, Гродненский район, Путришковский сельсовет, д. Дуброва, У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4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, 422088002201000037, расположенного по адресу: Гродненская область, Гродненский район, Путришковский сельсовет, д. Дуброва, У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4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, 422088002201000038, расположенного по адресу: Гродненская область, Гродненский район, Путришковский сельсовет, д. Дуброва, У-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8, 422088002201000039, расположенного по адресу: Гродненская область, Гродненский район, Путришковский сельсовет, д. Дуброва, У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4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9, 422088002201000040, расположенного по адресу: Гродненская область, Гродненский район, Путришковский сельсовет, д. Дуброва, У-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0,422088002201000041, расположенного по адресу: Гродненская область, Гродненский район, Путришковский сельсовет, д. Дуброва, У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1, 422088002201000042, расположенного по адресу: Гродненская область, Гродненский район, Путришковский сельсовет, д. Дуброва, У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до 17:00 15 августа 2017 г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на расчётный счет ГУ МФ РБ по Гродненской области Путришковский сельисполком, №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80AKBB36415141101904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филиал № 400 «АСБ «Беларусбанк» г. Гродно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1400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</w:t>
      </w:r>
      <w:r>
        <w:rPr>
          <w:rFonts w:cs="Times New Roman" w:ascii="Times New Roman" w:hAnsi="Times New Roman"/>
          <w:b/>
          <w:i/>
          <w:sz w:val="23"/>
          <w:szCs w:val="23"/>
        </w:rPr>
        <w:t>на расчётный счёт ГУ МФ РБ по Гродненской области Путришковский сельисполком, №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BY68AKBB36005141101690000000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в ОАО "АСБ Беларусбанк" г. Минск, БИК </w:t>
      </w:r>
      <w:r>
        <w:rPr>
          <w:rStyle w:val="StrongEmphasis"/>
          <w:rFonts w:cs="Times New Roman" w:ascii="Times New Roman" w:hAnsi="Times New Roman"/>
          <w:i/>
          <w:iCs/>
          <w:sz w:val="23"/>
          <w:szCs w:val="23"/>
          <w:shd w:fill="FFFFFB" w:val="clear"/>
        </w:rPr>
        <w:t>AKBBBY2X</w:t>
      </w:r>
      <w:r>
        <w:rPr>
          <w:rFonts w:cs="Times New Roman" w:ascii="Times New Roman" w:hAnsi="Times New Roman"/>
          <w:b/>
          <w:i/>
          <w:sz w:val="23"/>
          <w:szCs w:val="23"/>
        </w:rPr>
        <w:t>, назначение платежа 04901, УНН 500027373</w:t>
      </w:r>
      <w:r>
        <w:rPr>
          <w:rFonts w:cs="Times New Roman" w:ascii="Times New Roman" w:hAnsi="Times New Roman"/>
          <w:sz w:val="23"/>
          <w:szCs w:val="23"/>
        </w:rPr>
        <w:t xml:space="preserve">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3"/>
          <w:szCs w:val="23"/>
        </w:rPr>
        <w:t xml:space="preserve"> на вышеуказанный расчётный счёт, назначение платежа </w:t>
      </w:r>
      <w:r>
        <w:rPr>
          <w:rFonts w:cs="Times New Roman" w:ascii="Times New Roman" w:hAnsi="Times New Roman"/>
          <w:b/>
          <w:i/>
          <w:sz w:val="23"/>
          <w:szCs w:val="23"/>
        </w:rPr>
        <w:t>04616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6:00Z</dcterms:created>
  <dc:creator>ITEX</dc:creator>
  <dc:description/>
  <cp:keywords/>
  <dc:language>en-US</dc:language>
  <cp:lastModifiedBy>NewUser</cp:lastModifiedBy>
  <cp:lastPrinted>2014-10-15T10:09:00Z</cp:lastPrinted>
  <dcterms:modified xsi:type="dcterms:W3CDTF">2017-07-11T18:39:00Z</dcterms:modified>
  <cp:revision>5</cp:revision>
  <dc:subject/>
  <dc:title>Извещение о проведении аукциона по продаже земельных участков</dc:title>
</cp:coreProperties>
</file>