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0.02.2017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оптевского сельского исполнительного комитета (аг. Коптевка, ул. Победы, 60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559"/>
        <w:gridCol w:w="2126"/>
        <w:gridCol w:w="283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68010005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редняя, 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8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9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в использовании земельного участка: водоохранная зона рек и водоемов - 0,0893 га; охранная зона сетей и сооружений водоснабжения - 0,0228 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подключения централизованного газоснабжения, водоснабжения, водоотведения и электричества. Асфальтированный подъез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- вынос сетей водоснабжения и канализации за пределы границ земельного уча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18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м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900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487 га. Возможность подключения электричеств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18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м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900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462 га. Возможность подключения электричеств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9601000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лави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00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99 га. Возможность подключения водоснабжения, электричества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6 февраля 2017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лота №1 – 1 000 белорусских рублей, для лота №2 – 700 белорусских рублей, для лота №3 - 700 белорусских рублей, для лота №4 - 500 белорусских рублей) на расчётный счет ГУ МФ РБ по Гродненской области Коптевский сельисполком, № 3641514050478 в филиал № 400 «АСБ «Беларусбанк» г. Гродно, код 752, назначение платежа 04901, УНН 5005632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5 242, 915-361, 915-23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 Коптевский сельисполком, № 3641514050478 в филиал № 400 «АСБ «Беларусбанк» г. Гродно, код 752, назначение платежа 04901, УНН 50056325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У МФ РБ по Гродненской области Коптевский сельисполком,  № 3641514050478 в филиал № 400 «АСБ «Беларусбанк» г. Гродно, код 752, назначение платежа 04616, УНН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41:00Z</dcterms:created>
  <dc:creator>ITEX</dc:creator>
  <dc:description/>
  <cp:keywords/>
  <dc:language>en-US</dc:language>
  <cp:lastModifiedBy>Землестроитель</cp:lastModifiedBy>
  <cp:lastPrinted>2017-01-26T12:43:00Z</cp:lastPrinted>
  <dcterms:modified xsi:type="dcterms:W3CDTF">2017-01-26T09:43:00Z</dcterms:modified>
  <cp:revision>3</cp:revision>
  <dc:subject/>
  <dc:title/>
</cp:coreProperties>
</file>