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 июня 2017 года в 15:00 в здании Путришковского сельского исполнительного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62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320"/>
        <w:gridCol w:w="2310"/>
        <w:gridCol w:w="1650"/>
        <w:gridCol w:w="1430"/>
        <w:gridCol w:w="1320"/>
        <w:gridCol w:w="1870"/>
        <w:gridCol w:w="2532"/>
      </w:tblGrid>
      <w:tr>
        <w:trPr>
          <w:trHeight w:val="14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атка 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, 422088010701000089, расположенного по адресу: Гродненская область, Гродненский район, Путришковский сельсовет, д. Чещавляны, У – 1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005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FF66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FF66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5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6,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, 422088010701000082, расположенного по адресу: Гродненская область, Гродненский район, Путришковский сельсовет, д. Чещавляны, У – 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24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8 1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1,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, 422088010701000083, расположенного по адресу: Гродненская область, Гродненский район, Путришковский сельсовет, д. Чещавляны, У – 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15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10 1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3,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, 422088010701000077, расположенного по адресу: Гродненская область, Гродненский район, Путришковский сельсовет, д. Чещавляны, У – 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9 4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4,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, 422088010701000078, расположенного по адресу: Гродненская область, Гродненский район, Путришковский сельсовет, д. Чещавляны, У – 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8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9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3,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6, 422088010701000076, расположенного по адресу: Гродненская область, Гродненский район, Путришковский сельсовет, д. Чещавляны, У – 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4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7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7,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, 422088010701000079, расположенного по адресу: Гродненская область, Гродненский район, Путришковский сельсовет, д. Чещавляны, У – 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18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9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3,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8, 422088010701000074, расположенного по адресу: Гродненская область, Гродненский район, Путришковский сельсовет, д. Чещавляны, У – 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18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9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7,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, 422088010701000075, расположенного по адресу: Гродненская область, Гродненский район, Путришковский сельсовет, д. Чещавляны, У – 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22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2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6,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0, 422088002201000029, расположенного по адресу: Гродненская область, Гродненский район, Путришковский сельсовет, д. Дуброва, У – 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3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1, 422088002201000024, расположенного по адресу: Гродненская область, Гродненский район, Путришковский сельсовет, д. Дуброва, У – 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9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2, 422088002201000022, расположенного по адресу: Гродненская область, Гродненский район, Путришковский сельсовет, д. Дуброва, У – 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20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4"/>
          <w:szCs w:val="24"/>
        </w:rPr>
        <w:t>до 17:00     9 июня 2017 г.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ю платёжного поручения о внесении задатка в размере 10 % от начальной цены предмета аукциона, на расчётный счет ГУ МФ РБ по Гродненской области Путришковский сельисполком, № </w:t>
      </w:r>
      <w:r>
        <w:rPr>
          <w:rFonts w:cs="Times New Roman" w:ascii="Times New Roman" w:hAnsi="Times New Roman"/>
          <w:b/>
          <w:sz w:val="24"/>
          <w:szCs w:val="24"/>
        </w:rPr>
        <w:t>3641514110190</w:t>
      </w:r>
      <w:r>
        <w:rPr>
          <w:rFonts w:cs="Times New Roman" w:ascii="Times New Roman" w:hAnsi="Times New Roman"/>
          <w:sz w:val="24"/>
          <w:szCs w:val="24"/>
        </w:rPr>
        <w:t xml:space="preserve"> в филиал № 400 «АСБ «Беларусбанк» г. Гродно, код 752, назначение платежа 04901, УНН 500027373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b/>
          <w:sz w:val="24"/>
          <w:szCs w:val="24"/>
        </w:rPr>
        <w:t>: 8 (029) 867 85 42, (8-0152) 917 209, 917 424, 917 54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Путришковский сельисполком, №3600514110169 в филиал № 400 «АСБ «Беларусбанк» г. Гродно, код 795, назначение платежа 04901, УНН 500027373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4"/>
          <w:szCs w:val="24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4"/>
          <w:szCs w:val="24"/>
        </w:rPr>
        <w:t xml:space="preserve"> на вышеуказанный расчётный счёт, назначение платежа 04616, УНН 500027373,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44:00Z</dcterms:created>
  <dc:creator>ITEX</dc:creator>
  <dc:description/>
  <cp:keywords/>
  <dc:language>en-US</dc:language>
  <cp:lastModifiedBy>NewUser</cp:lastModifiedBy>
  <cp:lastPrinted>2014-10-15T10:09:00Z</cp:lastPrinted>
  <dcterms:modified xsi:type="dcterms:W3CDTF">2017-05-24T12:50:00Z</dcterms:modified>
  <cp:revision>12</cp:revision>
  <dc:subject/>
  <dc:title>Извещение о проведении аукциона по продаже земельных участков</dc:title>
</cp:coreProperties>
</file>