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 июня 2017 г. в 11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65 га, охранных зонах сетей и сооружений канализации – 0,0035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1101000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Берег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69 га, охранных зонах сетей и сооружений канализации – 0,0071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48 га; охранная зона электрических сетей  – 0,0053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на рек и водоемов – 0,1447 га; охранная зона электрических сетей  – 0,0053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5 июня 2017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п. Береговой, У-1 – 800 (восемьсот) белорусских рублей, для земельного участка п. Береговой, У-3 – 800 (восемьсот) белорусских рублей, для земельного участка д. Сивково, У-5 – 500 (пятьсот) белорусских рублей, для земельного участка д. Сивково, У-6 – 500 (пятьсот) белорусских рублей,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39:00Z</dcterms:created>
  <dc:creator>ITEX</dc:creator>
  <dc:description/>
  <cp:keywords/>
  <dc:language>en-US</dc:language>
  <cp:lastModifiedBy>KOMPUTER 3</cp:lastModifiedBy>
  <cp:lastPrinted>2015-10-21T12:37:00Z</cp:lastPrinted>
  <dcterms:modified xsi:type="dcterms:W3CDTF">2017-05-15T07:43:00Z</dcterms:modified>
  <cp:revision>14</cp:revision>
  <dc:subject/>
  <dc:title>Извещение о проведении аукциона по продаже земельных участков </dc:title>
</cp:coreProperties>
</file>