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9.06.2017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ул. Холмист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284га, охранная зона сетей и сооружений водоснабжения – 0,0019га. Возможность подключения электроснабжения, газоснабжения, водоснабжения и канализац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1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284 га. Возможность подключения электроснабжения, газоснабж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1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 м-н «Камен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37 г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960100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лавич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/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99 га. Возможность подключения водоснабжения, электричеств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3 июня 2017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лота №1 –1000 рублей, для лота №2 – 700 рублей, для лота №3 - 500 рублей, для лота №4 - 300 рублей) на расчётный счет ГУ МФ РБ по Гродненской области Коптевский сельисполком, № 3641514050478 в филиал № 400 «АСБ «Беларусбанк» г. Гродно, код 752, назначение платежа 04901, УНН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Коптевский сельисполком, № 3641514050478 в филиал № 400 «АСБ «Беларусбанк» г. Гродно, код 752, назначение платежа 04901, УНН 50056325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Коптевский сельисполком,  № 3641514050478 в филиал № 400 «АСБ «Беларусбанк» г. Гродно, код 752, назначение платежа 04616, УНН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25:00Z</dcterms:created>
  <dc:creator>ITEX</dc:creator>
  <dc:description/>
  <cp:keywords/>
  <dc:language>en-US</dc:language>
  <cp:lastModifiedBy>Komputer 1</cp:lastModifiedBy>
  <cp:lastPrinted>2017-02-17T15:46:00Z</cp:lastPrinted>
  <dcterms:modified xsi:type="dcterms:W3CDTF">2017-05-15T06:29:00Z</dcterms:modified>
  <cp:revision>5</cp:revision>
  <dc:subject/>
  <dc:title/>
</cp:coreProperties>
</file>