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6 июня 2017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8101000150, Гродненская область, Гродненский район, Подлабенский с/с, д. Каролино, У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85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8101000151, Гродненская область, Гродненский район, Подлабенский с/с, д. Каролино, У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64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8101000152, Гродненская область, Гродненский район, Подлабенский с/с, д. Каролино, У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74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080405601000081, Гродненская область, Гродненский район, Подлабенский с/с, д. Дубница, У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17 – в водоохранных зонах рек и водоем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щения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 17.00  21 июня 2017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комиссию по организации и проведению аукциона по адресу: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на расчётный счет ГУ МФ РБ по Гродненской области Подлабенский сельисполком,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№ 3641514090278 в филиал № 400 АСБ «Беларусбанк» г. Гродно, код 752, назначение платежа 04901, УНП 500090078</w:t>
      </w:r>
      <w:r>
        <w:rPr>
          <w:rFonts w:cs="Times New Roman" w:ascii="Times New Roman" w:hAnsi="Times New Roman"/>
          <w:color w:val="000000"/>
          <w:sz w:val="28"/>
          <w:szCs w:val="28"/>
        </w:rPr>
        <w:t>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  <w:t>на расчётный счет ГУ МФ РБ по Гродненской области Подлабенский сельисполком,  № 3600514090146 в ОАО «АСБ «Беларусбанк» г. Минск, код 795, назначение платежа 04901, УНП 5005632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 ж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возместить затраты на организацию и проведение аукци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ышеуказанный расчетный сче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с назначением платежа 046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cp:keywords/>
  <dc:language>en-US</dc:language>
  <cp:lastModifiedBy>Бухгалтерия</cp:lastModifiedBy>
  <cp:lastPrinted>2016-04-04T14:24:00Z</cp:lastPrinted>
  <dcterms:modified xsi:type="dcterms:W3CDTF">2017-05-24T09:08:00Z</dcterms:modified>
  <cp:revision>26</cp:revision>
  <dc:subject/>
  <dc:title>Извещение о проведении аукциона на право заключения договоров аренды земельных участков</dc:title>
</cp:coreProperties>
</file>