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 июн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, 422088002201000030, расположенного по адресу: Гродненская область, Гродненский район, Путришковский сельсовет, д. Дуброва, У – 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1350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02201000028, расположенного по адресу: Гродненская область, Гродненский район, Путришковский сельсовет, д. Дуброва, У – 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 422088002201000027, расположенного по адресу: Гродненская область, Гродненский район, Путришковский сельсовет, д. Дуброва, У – 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, 422088002201000026, расположенного по адресу: Гродненская область, Гродненский район, Путришковский сельсовет, д. Дуброва, У –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147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, 422088002201000025, расположенного по адресу: Гродненская область, Гродненский район, Путришковский сельсовет, д. Дуброва, У –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    21 июн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латёжного поручения о внесении задатка в размере 10 % от начальной цены предмета аукциона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вышеуказанный расчётный счёт, назначение платежа 04616, УНН 500027373, 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6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left="-66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44:00Z</dcterms:created>
  <dc:creator>ITEX</dc:creator>
  <dc:description/>
  <cp:keywords/>
  <dc:language>en-US</dc:language>
  <cp:lastModifiedBy>NewUser</cp:lastModifiedBy>
  <cp:lastPrinted>2014-10-15T10:09:00Z</cp:lastPrinted>
  <dcterms:modified xsi:type="dcterms:W3CDTF">2017-05-24T12:46:00Z</dcterms:modified>
  <cp:revision>10</cp:revision>
  <dc:subject/>
  <dc:title>Извещение о проведении аукциона по продаже земельных участков</dc:title>
</cp:coreProperties>
</file>