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 ма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985"/>
        <w:gridCol w:w="1559"/>
        <w:gridCol w:w="1134"/>
        <w:gridCol w:w="850"/>
        <w:gridCol w:w="2127"/>
        <w:gridCol w:w="2236"/>
      </w:tblGrid>
      <w:tr>
        <w:trPr>
          <w:trHeight w:val="15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ещ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09601000660, Гродненская область, Гродненский район, Путришковский сельсовет, аг. Путришки, пер. Тарханова, У –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0 га - в водоохранной зоне рек и водоемов; 0,0054 га - в охранных зонах сетей и сооружений водоснабжения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90, Гродненская область, Гродненский район, Путришковский сельсовет, д. Чещавляны, 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91, Гродненская область, Гродненский район, Путришковский сельсовет, д. Чещавляны, У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10701000092, Гродненская область, Гродненский район, Путришковский сельсовет, д. Чещавляны, У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 422088010701000093, Гродненская область, Гродненский район, Путришковский сельсовет, д. Чещавляны, У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17 ма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 на расчётный сч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У МФ РБ по Гродненской области Путришковский сельисполком, № 3641514110190 в филиал № 400 «АСБ «Беларусбанк» г. Гродно, код 752, назначение платежа 04901, УНН 500027373</w:t>
      </w:r>
      <w:r>
        <w:rPr>
          <w:rFonts w:cs="Times New Roman" w:ascii="Times New Roman" w:hAnsi="Times New Roman"/>
          <w:sz w:val="24"/>
          <w:szCs w:val="24"/>
        </w:rPr>
        <w:t>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У МФ РБ по Гродненской области Путришковский сельисполком, №3600514110169 в филиал № 400 «АСБ «Беларусбанк» г. Гродно, код 795, назначение платежа 04901, УНН 500027373</w:t>
      </w:r>
      <w:r>
        <w:rPr>
          <w:rFonts w:cs="Times New Roman" w:ascii="Times New Roman" w:hAnsi="Times New Roman"/>
          <w:sz w:val="24"/>
          <w:szCs w:val="24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7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етный сч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назначение платежа 0461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19:00Z</dcterms:created>
  <dc:creator>ITEX</dc:creator>
  <dc:description/>
  <dc:language>en-US</dc:language>
  <cp:lastModifiedBy>serega</cp:lastModifiedBy>
  <cp:lastPrinted>2014-10-15T10:09:00Z</cp:lastPrinted>
  <dcterms:modified xsi:type="dcterms:W3CDTF">2017-04-17T06:37:00Z</dcterms:modified>
  <cp:revision>7</cp:revision>
  <dc:subject/>
  <dc:title>Извещение о проведении аукциона по продаже земельных участков</dc:title>
</cp:coreProperties>
</file>