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 апреля 2017 г. в 11:00 в здании Одельского сельского исполнительного комитета  (аг. Одельск, ул. Кондрусевича, 33) состоится  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охранная зона объектов газораспределительной системы – 0,0099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4 апреля 2017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57 - 600 белорусских рублей, для земельного участка У-58 - 600 белорусских рублей),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3641514070588 филиал № 400 АСБ «Беларусбанк» г. Гродно, код 752, назначение платежа 4616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6:00Z</dcterms:created>
  <dc:creator>ITEX</dc:creator>
  <dc:description/>
  <cp:keywords/>
  <dc:language>en-US</dc:language>
  <cp:lastModifiedBy>Master</cp:lastModifiedBy>
  <cp:lastPrinted>2016-03-28T15:04:00Z</cp:lastPrinted>
  <dcterms:modified xsi:type="dcterms:W3CDTF">2017-03-02T09:32:00Z</dcterms:modified>
  <cp:revision>3</cp:revision>
  <dc:subject/>
  <dc:title>Извещение о проведении аукциона по продаже земельных участков </dc:title>
</cp:coreProperties>
</file>