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частную собственность гражданам Республики Беларусь 6 июня 2017 г. в 11.00 </w:t>
      </w:r>
      <w:r>
        <w:rPr>
          <w:rFonts w:cs="Times New Roman" w:ascii="Times New Roman" w:hAnsi="Times New Roman"/>
          <w:sz w:val="26"/>
          <w:szCs w:val="26"/>
        </w:rPr>
        <w:t>в здании Гожского центра культуры (Гродненская область, Гродненский район, аг. Гожа, ул. Победы, 3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08601000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Польница, У-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7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 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76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08601000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Цидовичи, У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97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 июня 2017 г. представляет в комиссию по организации и проведению аукциона по адресу: Гродненская область, Гродненский район, 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д. Польница, У-23 – 300 (триста) белорусских рублей, для земельного участка д. Цидовичи, У-17 – 500 (пятьсот) белорусских рублей, на расчётный счет ГУ МФ РБ по Гродненской области Гожский сельисполком, № 3641514020567 в филиал № 400 «АСБ «Беларусбанк» г. Гродно, код 752, назначение платежа 04901, УНН 500027437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37 248, 80297803157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 № 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жский сельисполком, № 3641514020567 в филиал № 400 «АСБ «Беларусбанк» г. Гродно, код 752, назначение платежа 04901, УНН 500027437, с отметкой банка о его исполнении;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РБ по Гродненской области Гожский сельисполком, № 3641514020567 в филиал № 400 «АСБ «Беларусбанк» г. Гродно, код 752, назначение платежа 04616, УНН 500027437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после получения свидетельства о государственной регистраци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* ориентировочная сумма, подлежащая корректировке исходя из фактических затрат. 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59:00Z</dcterms:created>
  <dc:creator>ITEX</dc:creator>
  <dc:description/>
  <dc:language>en-US</dc:language>
  <cp:lastModifiedBy>USER</cp:lastModifiedBy>
  <cp:lastPrinted>2013-12-24T08:39:00Z</cp:lastPrinted>
  <dcterms:modified xsi:type="dcterms:W3CDTF">2017-05-02T07:02:00Z</dcterms:modified>
  <cp:revision>3</cp:revision>
  <dc:subject/>
  <dc:title/>
</cp:coreProperties>
</file>