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 20 февраля 2018 г. в 15.00 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0601000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баричи, У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355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355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06010000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баричи, 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309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309 га, в охранных зонах электрических сетей – 0,0005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3601000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Дуброва, У-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2483 га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6 февраля 2018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Барбаричи, У-1 – 300 (триста) белорусских рублей, для земельного участка д. Барбаричи, У-2 – 300 (триста) белорусских рублей, для земельного участка д. Дуброва, У-158 – 300 (триста) белорусских рублей, на расчётный счет 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58:00Z</dcterms:created>
  <dc:creator>ITEX</dc:creator>
  <dc:description/>
  <cp:keywords/>
  <dc:language>en-US</dc:language>
  <cp:lastModifiedBy>KOMPUTER 3</cp:lastModifiedBy>
  <cp:lastPrinted>2013-12-24T08:39:00Z</cp:lastPrinted>
  <dcterms:modified xsi:type="dcterms:W3CDTF">2018-01-11T05:53:00Z</dcterms:modified>
  <cp:revision>8</cp:revision>
  <dc:subject/>
  <dc:title/>
</cp:coreProperties>
</file>