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 марта 2018 г. в 15:30 в здании Поречского сельского исполнительного комитета  (аг. Поречье, ул. Л.Толстого, 8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7511601000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арая 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56 га,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охранная зона электрических сетей – 0,0028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3 марта 2018 г. представляет в комиссию по организации и проведению аукциона по адресу: аг. Поречье, ул.Л.Толстого, 8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6 - 300 белорусских рублей), на расчетный счет Поречского сельского исполнительного комитета №BY63AKBB36415141005174000000 филиал № 400 ГУО ОАО «АСБ Беларусбанк» г. Гродно БИК банка AKBBBY21400, УНН 500027399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3-282, 993-685, 8(029)262-44-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Поречского сельского исполнительного комитета №BY63AKBB36415141005174000000 филиал № 400 ГУО ОАО «АСБ Беларусбанк» г. Гродно БИК банка AKBBBY21400, назначение платежа 4901, УНН 50002739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Поречского сельского исполнительного комитета №BY63AKBB36415141005174000000 филиал № 400 ГУО ОАО «АСБ Беларусбанк» г. Гродно БИК банка AKBBBY21400, назначение платежа 4616, УНН 500027399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9:00Z</dcterms:created>
  <dc:creator>ITEX</dc:creator>
  <dc:description/>
  <cp:keywords/>
  <dc:language>en-US</dc:language>
  <cp:lastModifiedBy>Земля</cp:lastModifiedBy>
  <cp:lastPrinted>2016-03-28T15:04:00Z</cp:lastPrinted>
  <dcterms:modified xsi:type="dcterms:W3CDTF">2018-02-09T08:44:00Z</dcterms:modified>
  <cp:revision>28</cp:revision>
  <dc:subject/>
  <dc:title>Извещение о проведении аукциона по продаже земельных участков </dc:title>
</cp:coreProperties>
</file>