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 марта 2018 г. в 15:30 в здании филиала Государственного учреждения культуры «Гродненский районный культурно-информационный центр» «Вертелишковский Центр культуры»  (аг. Вертелишки, ул. Юбилейная, 1А) состоится аукцион по продаже земельных участков в частную собственность гражданам Республики Беларусь для строительства и обслуживания жилых домов.</w:t>
      </w:r>
    </w:p>
    <w:tbl>
      <w:tblPr>
        <w:tblW w:w="15310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27"/>
        <w:gridCol w:w="1276"/>
        <w:gridCol w:w="3685"/>
        <w:gridCol w:w="1276"/>
        <w:gridCol w:w="2268"/>
        <w:gridCol w:w="3544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13011010001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телишк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Берег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481 га, в охранных зонах линий связи и радиофикации – 0,0029 га, в зоне санитарной охраны водного объекта, используемого для хозяйственно-питьевого водонабжения, в зоне санитарной охраны в местах водозабора площадью 0,1481 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13011010001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телишк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Берег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476 га, в охранных зонах сетей и сооружений канализации площадью 0,0010 га, в зоне санитарной охраны водного объекта, используемого для хозяйственно-питьевого водонабжения, в зоне санитарной охраны в местах водозабора площадью 0,1476 га.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Style w:val="DefaultParagraphFont"/>
          <w:rFonts w:eastAsia="Calibri" w:cs="Times New Roman" w:ascii="Times New Roman" w:hAnsi="Times New Roman"/>
          <w:sz w:val="26"/>
          <w:szCs w:val="26"/>
          <w:lang w:val="ru-RU" w:eastAsia="en-US" w:bidi="ar-SA"/>
        </w:rPr>
        <w:t>Для участия в аукционе гражданин (лично либо через своего представителя) со дня опубликования настоящего извещения и до 17:00 22 марта 2018 г. представляет в комиссию по организации и проведению аукциона по адресу: аг. Вертелишки, ул. Советская, 21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п. Береговой, У-8 – 800 (восемьсот) белорусских рублей, для земельного участка п. Береговой, У-9 – 800 (восемьсот) белорусских рублей, на расчетный счет Вертелишковского сельисполкома № BY72AKBB36415140102874000000, ОАО "АСБ Беларусбанк", код банка AKBBBY21400, УНН 500027332, назначение платежа 04901, с отметкой банка о его исполнении (граждане, желающие участвовать в аукционе в отношении нескольких земельных участков, вносят задатки в размере, установленном для каждого из этих земельных участков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94 330, 994-234, 994-300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 аукциона имеет право до начала аукциона письменно отозвать заявление об участии в нем. Неявка участника аукциона приравнивается к письменному отзыву заявления об участии в нем. При этом участнику аукциона в течение 5 рабочих дней со дня проведения аукциона возвращается сумма внесенного им задатка (задатков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участниках аукциона не подлежат разглашени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 началом аукциона его участники обязаны зарегистрироваться в комиссии или организации и обменять билеты участников аукциона на аукционные номера, которые возвращаются в комиссию или организацию после окончания аукцион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укцион проводится при наличии не менее двух участников. Аукцион проводит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Вертелишковского сельисполкома № BY72AKBB36415140102874000000, ОАО "АСБ Беларусбанк", код банка AKBBBY21400, УНН 500027332, назначение платежа 04901, УНН 50002733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Вертелишковского сельисполкома № BY72AKBB36415140102874000000, ОАО "АСБ Беларусбанк", код банка AKBBBY21400, УНН 500027332, назначение платежа 04616, УНН 50002733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82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  <w:lang w:eastAsia="en-US"/>
    </w:rPr>
  </w:style>
  <w:style w:type="character" w:styleId="Emphasis">
    <w:name w:val="Emphasis"/>
    <w:basedOn w:val="DefaultParagraphFont"/>
    <w:qFormat/>
    <w:rPr>
      <w:i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33:00Z</dcterms:created>
  <dc:creator>ITEX</dc:creator>
  <dc:description/>
  <dc:language>en-US</dc:language>
  <cp:lastModifiedBy/>
  <cp:lastPrinted>2018-02-14T09:47:00Z</cp:lastPrinted>
  <dcterms:modified xsi:type="dcterms:W3CDTF">2018-03-19T12:09:54Z</dcterms:modified>
  <cp:revision>5</cp:revision>
  <dc:subject/>
  <dc:title>Извещение о проведении аукциона по продаже земельных участков</dc:title>
</cp:coreProperties>
</file>