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 4 мая 2018 г. в 15.30 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2601000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Гожа, У-1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143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143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12601000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Цидовичи, У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9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3601000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Дуброва, У-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2483 га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 мая 2018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аг. Гожа, У-1Д – 1200 (одна тысяча двести) белорусских рублей, для земельного участка д. Цидовичи, У-17 – 500 (пятьсот) белорусских рублей, для земельного участка д. Дуброва, У-158 – 300 (триста) белорусских рублей,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28:00Z</dcterms:created>
  <dc:creator>ITEX</dc:creator>
  <dc:description/>
  <cp:keywords/>
  <dc:language>en-US</dc:language>
  <cp:lastModifiedBy>USER</cp:lastModifiedBy>
  <cp:lastPrinted>2018-03-27T10:45:00Z</cp:lastPrinted>
  <dcterms:modified xsi:type="dcterms:W3CDTF">2018-03-27T07:46:00Z</dcterms:modified>
  <cp:revision>4</cp:revision>
  <dc:subject/>
  <dc:title/>
</cp:coreProperties>
</file>