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8 августа 2018 г. в 10.00 в административном 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24006010000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арбаричи, У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в использовании земельного участка: – водоохранная зона рек и водоемов – 0,1463 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463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24006010000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арбаричи, У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в использовании земельного участка: – водоохранная зона рек и водоемов – 0,1466 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466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2403601000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уброва, У-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в использовании земельного участка: – водоохранная зона рек и водоемов – 0,2483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23 августа 2018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 (для земельного участка д. Барбаричи, У-8 – 300 (триста) белорусских рублей, для земельного участка д. Барбаричи, У-9 – 300 (триста) белорусских рублей, для земельного участка д. Дуброва, У-158 – 300 (триста) белорусских рублей,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06:00Z</dcterms:created>
  <dc:creator>ITEX</dc:creator>
  <dc:description/>
  <cp:keywords/>
  <dc:language>en-US</dc:language>
  <cp:lastModifiedBy>serega</cp:lastModifiedBy>
  <cp:lastPrinted>2018-03-27T10:45:00Z</cp:lastPrinted>
  <dcterms:modified xsi:type="dcterms:W3CDTF">2018-07-20T12:07:00Z</dcterms:modified>
  <cp:revision>4</cp:revision>
  <dc:subject/>
  <dc:title/>
</cp:coreProperties>
</file>