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 сентября 2018 г. в 15:00</w:t>
      </w:r>
      <w:r>
        <w:rPr>
          <w:rFonts w:cs="Times New Roman" w:ascii="Times New Roman" w:hAnsi="Times New Roman"/>
          <w:sz w:val="26"/>
          <w:szCs w:val="26"/>
        </w:rPr>
        <w:t xml:space="preserve"> в здании Поречского сельского исполнительного комитета  (аг. Поречье, ул. Л.Толстого, 8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208750760100018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ая 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95 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color w:val="000000"/>
          <w:sz w:val="26"/>
          <w:szCs w:val="26"/>
        </w:rPr>
        <w:t>до 17:00 11 сентября 2018 г.</w:t>
      </w:r>
      <w:r>
        <w:rPr>
          <w:rFonts w:cs="Times New Roman" w:ascii="Times New Roman" w:hAnsi="Times New Roman"/>
          <w:sz w:val="26"/>
          <w:szCs w:val="26"/>
        </w:rPr>
        <w:t xml:space="preserve"> представляет в комиссию по организации и проведению аукциона по адресу: аг. Поречье, ул.Л.Толстого, 8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3Л - 200 белорусских рублей), на расчетный счет Поречского сельского исполнительного комитета №BY63AKBB36415141005174000000 филиал № 400 ГУО ОАО «АСБ Беларусбанк» г. Гродно БИК банка AKBBBY21400, УНН 500027399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3-282, 993-685, 8(029)262-44-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Поречского сельского исполнительного комитета №BY63AKBB36415141005174000000 филиал № 400 ГУО ОАО «АСБ Беларусбанк» г. Гродно БИК банка AKBBBY21400, назначение платежа 4901, УНН 50002739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Поречского сельского исполнительного комитета №BY63AKBB36415141005174000000 филиал № 400 ГУО ОАО «АСБ Беларусбанк» г. Гродно БИК банка AKBBBY21400, назначение платежа 4616, УНН 500027399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2:00Z</dcterms:created>
  <dc:creator>ITEX</dc:creator>
  <dc:description/>
  <dc:language>en-US</dc:language>
  <cp:lastModifiedBy>Пользователь Windows</cp:lastModifiedBy>
  <cp:lastPrinted>2016-03-28T15:04:00Z</cp:lastPrinted>
  <dcterms:modified xsi:type="dcterms:W3CDTF">2018-08-03T08:56:00Z</dcterms:modified>
  <cp:revision>3</cp:revision>
  <dc:subject/>
  <dc:title>Извещение о проведении аукциона по продаже земельных участков</dc:title>
</cp:coreProperties>
</file>