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 сентября 2018 г. в 15:00 в здании Одельского сельского исполнительного комитета  (аг. Одельск, ул. Кондрусевича, 33) состоится   повторный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1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узг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ранная зона сетей и сооружений канализации – 0,0005 га; –охранная зона объектов газораспределительной системы – 0,0160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3301000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лоч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80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860100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руб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0 сентября 2018 г. представляет в комиссию по организации и проведению аукциона по адресу: аг. Одельск, ул. Кондрусевича, 33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Брузги, У-57 - 600 белорусских рублей, для земельного участка д. Клочки, У-3 - 500 белорусских рублей, для земельного участка д. Струбка, У-2 - 500 белорусских рублей), на расчетный счет ГУ МФ РБ по Гродненской области Одельский сельисполком № BY62 AKBB 3604 5140 7414 3400 0000 в филиал № 400 в ГОУ ОАО «АСБ Беларусбанк»  г. Гродно, БИК AKBBBY21400, назначение платежа 04901, УНН 500045042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3 881, 913-847, 913-82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Одельский сельисполком, № BY62 AKBB 3604 5140 7414 3400 0000 в филиал № 400 в ГОУ ОАО «АСБ Беларусбанк»  г. Гродно, БИК AKBBBY21400, назначение платежа 04901, УНН 50004504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Одельский сельисполком, № BY62 AKBB 3604 5140 7414 3400 0000 в филиал № 400 в ГОУ ОАО «АСБ Беларусбанк»  г. Гродно, БИК AKBBBY21400, назначение платежа 04901, УНН 50004504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10:00Z</dcterms:created>
  <dc:creator>ITEX</dc:creator>
  <dc:description/>
  <cp:keywords/>
  <dc:language>en-US</dc:language>
  <cp:lastModifiedBy>Пользователь Windows</cp:lastModifiedBy>
  <cp:lastPrinted>2016-03-28T15:04:00Z</cp:lastPrinted>
  <dcterms:modified xsi:type="dcterms:W3CDTF">2018-08-17T08:57:00Z</dcterms:modified>
  <cp:revision>3</cp:revision>
  <dc:subject/>
  <dc:title>Извещение о проведении аукциона по продаже земельных участков</dc:title>
</cp:coreProperties>
</file>