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8.01.2019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36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436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363 га,  водоохранная зона рек и водоемов – 0,1363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378 га,  водоохранная зона рек и водоемов – 0,1378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85га,  водоохранная зона рек и водоемов – 0,1455га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5 января 2019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550 рубль, для лота №2 – 500 рублей, для лота №3 - 500 рублей, для лота №4 – 500 рублей) на расчетный счет № BY62AKBB36415140504784000000 в филиал № 400 в ГОУ ОАО «АСБ Беларусбанк»  г. Гродно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8:00Z</dcterms:created>
  <dc:creator>ITEX</dc:creator>
  <dc:description/>
  <cp:keywords/>
  <dc:language>en-US</dc:language>
  <cp:lastModifiedBy>KOMPUTER 3</cp:lastModifiedBy>
  <cp:lastPrinted>2017-06-15T14:54:00Z</cp:lastPrinted>
  <dcterms:modified xsi:type="dcterms:W3CDTF">2018-12-12T08:56:00Z</dcterms:modified>
  <cp:revision>4</cp:revision>
  <dc:subject/>
  <dc:title/>
</cp:coreProperties>
</file>