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03.2019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6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436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20 га,  водоохранная зона рек и водоемов – 0,1420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09 га,  водоохранная зона рек и водоемов – 0,1409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25га,  водоохранная зона рек и водоемов – 0,1425га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6 февраля 2019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550 рублей, для лота №2 – 500 рублей, для лота №3 - 500 рублей, для лота №4 –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8:00Z</dcterms:created>
  <dc:creator>ITEX</dc:creator>
  <dc:description/>
  <dc:language>en-US</dc:language>
  <cp:lastModifiedBy>KOMPUTER 3</cp:lastModifiedBy>
  <cp:lastPrinted>2017-06-15T14:54:00Z</cp:lastPrinted>
  <dcterms:modified xsi:type="dcterms:W3CDTF">2019-01-25T09:35:00Z</dcterms:modified>
  <cp:revision>3</cp:revision>
  <dc:subject/>
  <dc:title/>
</cp:coreProperties>
</file>