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роведении конкурс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. Сведения об организаторе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1. полное наименование: </w:t>
      </w:r>
      <w:r>
        <w:rPr>
          <w:rFonts w:cs="Times New Roman" w:ascii="Times New Roman" w:hAnsi="Times New Roman"/>
          <w:sz w:val="30"/>
          <w:szCs w:val="30"/>
          <w:u w:val="single"/>
        </w:rPr>
        <w:t>Гродненский районный исполнительный комит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2. место нахождения:  </w:t>
      </w:r>
      <w:r>
        <w:rPr>
          <w:rFonts w:cs="Times New Roman" w:ascii="Times New Roman" w:hAnsi="Times New Roman"/>
          <w:sz w:val="30"/>
          <w:szCs w:val="30"/>
          <w:u w:val="single"/>
        </w:rPr>
        <w:t>г. Гродно, ул. Горького, 5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3. адрес официального сайт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</w:rPr>
          <w:t>http://grodnorik.gov.by</w:t>
        </w:r>
      </w:hyperlink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  <w:u w:val="single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1.4. адрес электронной почты: </w:t>
      </w:r>
      <w:r>
        <w:rPr>
          <w:rFonts w:cs="Times New Roman" w:ascii="Times New Roman" w:hAnsi="Times New Roman"/>
          <w:sz w:val="30"/>
          <w:szCs w:val="30"/>
          <w:u w:val="single"/>
        </w:rPr>
        <w:t>info@rik.by, grrik@mail.grodno.b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5. фамилия, имя, отчество: </w:t>
      </w:r>
      <w:r>
        <w:rPr>
          <w:rFonts w:cs="Times New Roman" w:ascii="Times New Roman" w:hAnsi="Times New Roman"/>
          <w:sz w:val="30"/>
          <w:szCs w:val="30"/>
          <w:u w:val="single"/>
        </w:rPr>
        <w:t>главный специалист сектора торговли и услуг отдела экономики, торговли и услуг Егорова Жанна Владимировна, секретарь коми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6. номер телефона: </w:t>
      </w:r>
      <w:r>
        <w:rPr>
          <w:rFonts w:cs="Times New Roman" w:ascii="Times New Roman" w:hAnsi="Times New Roman"/>
          <w:sz w:val="30"/>
          <w:szCs w:val="30"/>
          <w:u w:val="single"/>
        </w:rPr>
        <w:t>8(0152)74 55 7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2. Информация о кон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1. предмет конкурса: </w:t>
      </w:r>
      <w:r>
        <w:rPr>
          <w:rFonts w:cs="Times New Roman" w:ascii="Times New Roman" w:hAnsi="Times New Roman"/>
          <w:sz w:val="30"/>
          <w:szCs w:val="30"/>
          <w:u w:val="single"/>
        </w:rPr>
        <w:t>право заключения договора на выполнение мероприятия «Приобретение сырья, материалов и комплектующих для собственного производства работ и оказания услуг» подпрограммы  «Качество и доступность бытовых услуг» Государственной программы «Комфортное жилье и благоприятная среда» на 2016-2020 г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2. дата проведения конкурса: </w:t>
      </w:r>
      <w:r>
        <w:rPr>
          <w:rFonts w:cs="Times New Roman" w:ascii="Times New Roman" w:hAnsi="Times New Roman"/>
          <w:sz w:val="30"/>
          <w:szCs w:val="30"/>
          <w:u w:val="single"/>
        </w:rPr>
        <w:t>8 апреля 2019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3. время проведения конкурса: </w:t>
      </w:r>
      <w:r>
        <w:rPr>
          <w:rFonts w:cs="Times New Roman" w:ascii="Times New Roman" w:hAnsi="Times New Roman"/>
          <w:sz w:val="30"/>
          <w:szCs w:val="30"/>
          <w:u w:val="single"/>
        </w:rPr>
        <w:t>11 часов 00 мину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4. место проведения конкурса: г. Гродно, ул. Горького, 51, кабинет №6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5. порядок проведения конкурса: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конкурс проводится в порядке определенном постановлением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Министерства антимонопольного регулирования и торговли Республики Беларусь от 6 октября 2016 г. № 33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«Об утверждении Инструкции о порядке проведения конкурсов по выбору исполнителей мероприятий подпрограммы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  <w:u w:val="single"/>
        </w:rPr>
        <w:t xml:space="preserve"> «К</w:t>
      </w:r>
      <w:r>
        <w:rPr>
          <w:rFonts w:cs="Times New Roman" w:ascii="Times New Roman" w:hAnsi="Times New Roman"/>
          <w:sz w:val="30"/>
          <w:szCs w:val="30"/>
          <w:u w:val="single"/>
        </w:rPr>
        <w:t>ачество и доступность бытовых услуг» Государственной программы «Комфортное жилье и благоприятная среда» на 2016-2020 годы» (далее – Инструкция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6 дата, время и место открытия заявок на участие в конкурс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8 апреля 2019 г., 11 часов 00 минут</w:t>
      </w:r>
      <w:r>
        <w:rPr>
          <w:rFonts w:cs="Times New Roman" w:ascii="Times New Roman" w:hAnsi="Times New Roman"/>
          <w:sz w:val="30"/>
          <w:szCs w:val="30"/>
        </w:rPr>
        <w:t>, г. Гродно, ул. Горького, 51, кабинет  №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3. Информация о мероприят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1. наименование государственной программы: </w:t>
      </w:r>
      <w:r>
        <w:rPr>
          <w:rFonts w:cs="Times New Roman" w:ascii="Times New Roman" w:hAnsi="Times New Roman"/>
          <w:sz w:val="30"/>
          <w:szCs w:val="30"/>
          <w:u w:val="single"/>
        </w:rPr>
        <w:t>Государственная программа «Комфортное жилье и благоприятная среда» на 2016-2020 годы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2. наименование подпрограммы: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подпрограмма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  <w:u w:val="single"/>
        </w:rPr>
        <w:t xml:space="preserve"> «К</w:t>
      </w:r>
      <w:r>
        <w:rPr>
          <w:rFonts w:cs="Times New Roman" w:ascii="Times New Roman" w:hAnsi="Times New Roman"/>
          <w:sz w:val="30"/>
          <w:szCs w:val="30"/>
          <w:u w:val="single"/>
        </w:rPr>
        <w:t>ачество и доступность бытовых услуг»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3. наименование мероприятия: </w:t>
      </w:r>
      <w:r>
        <w:rPr>
          <w:rFonts w:cs="Times New Roman" w:ascii="Times New Roman" w:hAnsi="Times New Roman"/>
          <w:sz w:val="30"/>
          <w:szCs w:val="30"/>
          <w:u w:val="single"/>
        </w:rPr>
        <w:t>«Приобретение сырья, материалов и комплектующих для собственного производства работ и оказания услуг»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4. Информация об условиях выполнения мероприятия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1.сроки выполнения: </w:t>
      </w:r>
      <w:r>
        <w:rPr>
          <w:rFonts w:cs="Times New Roman" w:ascii="Times New Roman" w:hAnsi="Times New Roman"/>
          <w:sz w:val="30"/>
          <w:szCs w:val="30"/>
          <w:u w:val="single"/>
        </w:rPr>
        <w:t>до 31 декабря 2019 г.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2. результаты от выполнения мероприятия для организатора конкурса: </w:t>
      </w:r>
      <w:r>
        <w:rPr>
          <w:rFonts w:cs="Times New Roman" w:ascii="Times New Roman" w:hAnsi="Times New Roman"/>
          <w:sz w:val="30"/>
          <w:szCs w:val="30"/>
          <w:u w:val="single"/>
        </w:rPr>
        <w:t>содействие  повышению качества бытовых услуг и их разнообразию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3. размер средств, предоставляемых исполнителю мероприятия на выполнение мероприятия </w:t>
      </w:r>
      <w:r>
        <w:rPr>
          <w:rFonts w:cs="Times New Roman" w:ascii="Times New Roman" w:hAnsi="Times New Roman"/>
          <w:sz w:val="30"/>
          <w:szCs w:val="30"/>
          <w:u w:val="single"/>
        </w:rPr>
        <w:t>«Приобретение сырья, материалов и комплектующих для собственного производства работ и оказания услуг»</w:t>
      </w:r>
      <w:r>
        <w:rPr>
          <w:rFonts w:cs="Times New Roman" w:ascii="Times New Roman" w:hAnsi="Times New Roman"/>
          <w:sz w:val="30"/>
          <w:szCs w:val="30"/>
        </w:rPr>
        <w:t>: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3000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4. источник финансирования: </w:t>
      </w:r>
      <w:r>
        <w:rPr>
          <w:rFonts w:cs="Times New Roman" w:ascii="Times New Roman" w:hAnsi="Times New Roman"/>
          <w:sz w:val="30"/>
          <w:szCs w:val="30"/>
          <w:u w:val="single"/>
        </w:rPr>
        <w:t>районный бюд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5. Информация об определении участника конкурса, выигравшего конкур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. перечень критериев определения участника, выигравшего конкурс, способ оценки критериев определения участника, выигравшего конкурс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9"/>
        <w:gridCol w:w="3543"/>
      </w:tblGrid>
      <w:tr>
        <w:trPr>
          <w:trHeight w:val="984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исание критериев определения участника, выигравшего конкур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пособ оценки критериев определения участника, выигравшего конкурс</w:t>
            </w:r>
          </w:p>
        </w:tc>
      </w:tr>
      <w:tr>
        <w:trPr>
          <w:trHeight w:val="70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 Количество объектов бытового обслуживания по оказанию бытовых услуг населению (максимум –15 баллов)</w:t>
            </w:r>
          </w:p>
        </w:tc>
      </w:tr>
      <w:tr>
        <w:trPr>
          <w:trHeight w:val="40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15 и выш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8 до 1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3 до 8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>
          <w:trHeight w:val="107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 Количество видов бытовых услуг непосредственно оказываемых юридическим лицом, индивидуальным предпринимателем (максимум – 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11 и выш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8 до 11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3 до 8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 Количество населенных пунктов с численностью населения менее 600 человек, входящих в зону обслуживания объектов бытового обслуживания юридического лица, индивидуального предпринимателя (максимум – 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20 и выш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10 до 2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5 до 1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 Среднемесячная заработная плата работников, рублей (максимум – 15 баллов)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754 и выше 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550 до 754 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350 до 550 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менее 350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2. способ оценки критериев определения участника, выигравшего конкурс: по наибольшей сумме баллов, при равном количестве баллов у нескольких претендентов предпочтение отдается участнику (участникам) конкурса по значимости проекта (проектов) для района на усмотрение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6. Перечень условий, включаемых в договор на выполнени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1. перечень условий о выполнении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ъем выполнения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в полном объёме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оки выполнения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до 31 декабря 2019 г.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2. источник, размер и сроки финансирования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районный бюджет, 30000 рублей, в течение 2019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3. результат выполнения мероприятия для организатора конкур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содействие  повышению качества бытовых услуг и их разнообразию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4. перечень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качество выполнения мероприятия должно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ru-RU"/>
        </w:rPr>
        <w:t xml:space="preserve"> соответствовать требованиям законодательства, в том числе технических нормативных правовых актов</w:t>
      </w:r>
      <w:r>
        <w:rPr>
          <w:rFonts w:eastAsia="Calibri"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5. порядок и сроки приемки результата выполнения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рассмотрение результата выполнения мероприятия на заседании комиссии  в течение 3-х месяцев после выполнения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6. показатели деятельности исполнителя мероприятия, направленной на достижение целевых показателей (название показателей и их значение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- темп роста объемов оказания бытовых услуг к предыдущему году в сопоставимых ценах 103,1 процен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- обеспечение опережающего темпа роста производительности труда над темпом роста начисленной среднемесячной заработной платы (для индивидуального предпринимателя – создание (наличие) не менее трех рабочих мес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- наличие чистой прибыли (для индивидуального предпринимателя – темп роста выручки от реализации работ и услу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7. обязательство исполнителя мероприятия по возврату средств, использованных не по целевому назначению или использованных с нарушением бюджетного или иного законода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исполнитель обязуется возвратить полученные денежные средства,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спользованные не по целевому назначению или использованные с нарушением бюджетного или иного законодательства с уплатой процентов в размере 1/360 ставки рефинансирования Национального банка Республики Беларусь за каждый день с даты их получения по дату возмещения (взыск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8. меры ответственности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за несвоевременность (нарушение сроков) выполнения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100 % возврат полученных денеж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 за нарушение условий (требований) к качеству выполнения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100 % возврат полученных денеж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за недостижение показателей деятельности исполнителя мероприятия, направленной на достижение целевых показ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100 % возврат полученных денеж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за неэффективное использование средств на осуществлен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100% возврат полученных денеж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7. Сведения об оформлении участия в кон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7.1. место (почтовый адрес) приема заявок на участие в конкурсе: Гродненский  районный  исполнительный   комитет, 230029,  г. Гродно, ул. Горького, 51, отдел экономики, торговли и услуг кабинет № 88 (на конверте должна быть пометка – </w:t>
      </w:r>
      <w:r>
        <w:rPr>
          <w:rFonts w:cs="Times New Roman" w:ascii="Times New Roman" w:hAnsi="Times New Roman"/>
          <w:b/>
          <w:sz w:val="30"/>
          <w:szCs w:val="30"/>
        </w:rPr>
        <w:t>на конкурс</w:t>
      </w:r>
      <w:r>
        <w:rPr>
          <w:rFonts w:cs="Times New Roman" w:ascii="Times New Roman" w:hAnsi="Times New Roman"/>
          <w:sz w:val="30"/>
          <w:szCs w:val="30"/>
        </w:rPr>
        <w:t>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2. дата и время конечного срока приема заявок на участие в конкурсе: до 9 часов 00 минут 8 апреля 2019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3. заявка на участие в конкурсе составляется на белорусском или русском языке на бумажном носителе в письменном виде в произвольной форме с учетом требований, установленных Инструкцией и иных требований, указанных в настоящем извещ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4. юридическое лицо, индивидуальный предприниматель заявляет об участии в конкурсе в качестве потенциального исполнителя мероприятия посредством подачи организатору конкурса заявки на участие в конкурсе в соответствии со следующими требова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4.1. заявка на участие в конкурсе запечатывается юридическим лицом, индивидуальным предпринимателем в конверт (далее - конверт с заявкой) на котором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4.2. конверт с заявкой юридическое лицо, индивидуальный предприниматель направляет в адрес организатора конкурса посредством почтовой связи в виде регистрируемого почтового отправления или нарочным (курьером)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4.3. каждый лист заявки на участие в конкурсе удостоверяется подписью руководителя юридического лица, индивидуального предпринимателя либо лица, уполномоченного им, и печатью юридического лица, индивидуального предпринимателя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 Заявка на участие в конкурсе должна содержать следующие разделы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1. сведение об участник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 (почтовый адрес) для юридического лица либо место жительства (почтовый адрес) для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етный номер плательщик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банковские реквизи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адрес электронной поч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фамилию, собственное имя, отчество и номер телефона лица для контактов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копию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2. сведение об организатор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3. информация о конкурсе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редмет конкурс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дата проведения конкурс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4 информация о мероприят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5. условия, предлагаемые участником конкурса для заключения договора на выполнение мероприятия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объем выполнения мероприят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сроки выполнения мероприят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результат выполнения мероприят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казатели деятельности участника конкурса, направленной на достижение целевых показателей, которые он обязуется достичь в результате выполнения мероприят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6. обязательство выполнить мероприятие в соответствии с условиями (требованиями) к качеству выполнения мероприят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7. обязательство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8. право на осуществление соответствующего вида деятельности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9. прилагаемые документы, предусмотренные Инструкцией и иные документы, представляемые участником конкурса по его усмотрению.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10. заявление участника конкурса об участии в конкурсе и об отсутствии следующих обстоятельств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на имущество участника наложен арест;</w:t>
      </w:r>
    </w:p>
    <w:p>
      <w:pPr>
        <w:pStyle w:val="Underpoint"/>
        <w:spacing w:before="0" w:after="0"/>
        <w:ind w:hanging="0"/>
        <w:rPr/>
      </w:pPr>
      <w:bookmarkStart w:id="0" w:name="a29"/>
      <w:bookmarkEnd w:id="0"/>
      <w:r>
        <w:rPr>
          <w:sz w:val="30"/>
          <w:szCs w:val="30"/>
          <w:lang w:eastAsia="en-US"/>
        </w:rPr>
        <w:t>- участник находится в процессе ликвидации (прекращения деятельности), в отношении его судом принято решение о банкротстве с ликвидацией (прекращением деятельности) должника, он находится в процессе реорганизации (за исключением юридических лиц, реорганизуемых путем присоединения к ним других юридических лиц)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астник включен в список поставщиков (подрядчиков, исполнителей), временно не допускаемых к участию в процедурах государственных закупок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астник включен в соответствии с Указом Президента Республики Беларусь от 23 октября 2012 г. № 488 «О некоторых мерах по предупреждению незаконной минимизации сумм налоговых обязательств» в реестр коммерческих организаций и индивидуальных предпринимателей с повышенным риском совершения правонарушений в экономической сфере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астник предоставил недостоверную информацию о себ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8. Срок для отказа от конкурса организатором конкурса</w:t>
      </w:r>
      <w:r>
        <w:rPr>
          <w:rFonts w:cs="Times New Roman" w:ascii="Times New Roman" w:hAnsi="Times New Roman"/>
          <w:b/>
          <w:i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1. организатор конкурса вправе отказаться от проведения конкурса не позднее, чем за 5 календарных дней до даты проведения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9. Срок для заключения договора на выполнени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1. срок для направления организатором конкурса участнику конкурса, выигравшему конкурс, двух экземпляров договора на выполнение мероприятия, составленного организатором конкурса по результатам проведения конкурса, подписанных руководителем или уполномоченным представителем организатора конкурса – 5 рабочих дней после даты заседания конкурсной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2. срок для направления участником конкурса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руководителем или уполномоченным представителем организатора конкурса и участником конкурса, выигравшим конкурс – 3 рабочих д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0. Перечень требований, предъявляемых к участникам конкурса, с указанием перечня документов, представляемых участником организатору конкурса в подтверждение соответствия каждому требованию</w:t>
      </w:r>
      <w:r>
        <w:rPr>
          <w:rFonts w:cs="Times New Roman" w:ascii="Times New Roman" w:hAnsi="Times New Roman"/>
          <w:b/>
          <w:i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1. наличие объекта бытового обслуживания на территории Гродненского района (информация по критериям, указанным в подпункте 5.1 пункта 5 извещения, подписанная руководителем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2. оказание бытовых услуг на территории Гродненского района в объекте бытового обслуживания, расположенном в сельской местности, а также в населенных пунктах, не имеющих объектов бытового обслуживания (информация об оказании юридическим лицом, индивидуальным предпринимателем бытовых услуг населению в объекте бытового обслуживания, расположенном в сельской местности, а также в населенных пунктах, не имеющих объектов бытового обслуживания, подписанная руководителем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3. регистрация исполнителя в качестве юридического лица, либо индивидуального предпринимателя (заверенная копия свидетельства о государственной регистрации юридического лица или индивидуального предпринимател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4. включение  исполнителя в государственный информационный ресурс «Реестр бытовых услуг Республики Беларусь» (заверенная копия свидетельства о включении исполнителя в государственный информационный ресурс «Реестр бытовых услуг Республики Беларусь»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5. отсутствие задолженности по платежам в бюджет (информация об отсутствии задолженности, подписанная руководител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7</w:t>
    </w:r>
    <w:r>
      <w:rPr>
        <w:sz w:val="30"/>
        <w:szCs w:val="3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Знак Знак Знак1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dnorik.gov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20:00Z</dcterms:created>
  <dc:creator>Гашев А.Г.</dc:creator>
  <dc:description/>
  <cp:keywords/>
  <dc:language>en-US</dc:language>
  <cp:lastModifiedBy>Жанна</cp:lastModifiedBy>
  <cp:lastPrinted>2019-02-26T14:48:00Z</cp:lastPrinted>
  <dcterms:modified xsi:type="dcterms:W3CDTF">2019-03-06T11:10:00Z</dcterms:modified>
  <cp:revision>48</cp:revision>
  <dc:subject/>
  <dc:title>УТВЕРЖДЕНО</dc:title>
</cp:coreProperties>
</file>