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9.04.2019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559"/>
        <w:gridCol w:w="2126"/>
        <w:gridCol w:w="283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8010005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 ул. Тюльпан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436га, в зоне санитарной охраны водного объекта, используемого для хозяйственно-питьевого водоснабжения, в зоне санитарной охраны в местах водозабора  –  0,1436 га. Возможность подключения электроснабжения, газоснабжения, водоснабжения и канализаци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2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м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413 га,  водоохранная зона рек и водоемов – 0,1413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2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445 га,  водоохранная зона рек и водоемов – 0,1445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Камен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зоне санитарной охраны водного объекта, используемого для хозяйственно-питьевого водоснабжения, в зоне санитарной охраны в местах водозабора  –  0,1476га,  водоохранная зона рек и водоемов – 0,1476га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6 апреля 2019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лота №1 –1550 рублей, для лота №2 – 500 рублей, для лота №3 - 500 рублей, для лота №4 – 500 рублей) на расчетный счет № BY62AKBB36415140504784000000 в филиал № 400 в ГОУ ОАО «АСБ Беларусбанк»  г. Гродно, БИК AKBBBY21400, назначение платежа 04901, УНН –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, 915-361, 915-2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№ BY62AKBB36415140504784000000 в филиал № 400 в ГОУ ОАО «АСБ Беларусбанк»  г. Гродно, БИК AKBBBY21400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№ BY62AKBB36415140504784000000 в филиал № 400 в ГОУ ОАО «АСБ Беларусбанк»  г. Гродно, БИК AKBBBY21400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07:00Z</dcterms:created>
  <dc:creator>ITEX</dc:creator>
  <dc:description/>
  <dc:language>en-US</dc:language>
  <cp:lastModifiedBy>KOMPUTER 3</cp:lastModifiedBy>
  <cp:lastPrinted>2019-03-01T10:29:00Z</cp:lastPrinted>
  <dcterms:modified xsi:type="dcterms:W3CDTF">2019-03-11T13:07:00Z</dcterms:modified>
  <cp:revision>2</cp:revision>
  <dc:subject/>
  <dc:title/>
</cp:coreProperties>
</file>