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2.12.2019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6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36 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5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285 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м-н «Каменк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96га,  водоохранная зона рек и водоемов – 0,1496га. Коммуникации отсутствуют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9 декабря 2019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550 рублей, для лота №2 – 1 400 рублей, для лота №3 -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8:00Z</dcterms:created>
  <dc:creator>ITEX</dc:creator>
  <dc:description/>
  <dc:language>en-US</dc:language>
  <cp:lastModifiedBy>Специалист</cp:lastModifiedBy>
  <cp:lastPrinted>2019-03-01T10:29:00Z</cp:lastPrinted>
  <dcterms:modified xsi:type="dcterms:W3CDTF">2019-11-06T09:08:00Z</dcterms:modified>
  <cp:revision>2</cp:revision>
  <dc:subject/>
  <dc:title/>
</cp:coreProperties>
</file>