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9.07.2019 г.</w:t>
      </w:r>
      <w:r>
        <w:rPr>
          <w:rFonts w:cs="Times New Roman" w:ascii="Times New Roman" w:hAnsi="Times New Roman"/>
          <w:sz w:val="26"/>
          <w:szCs w:val="26"/>
        </w:rPr>
        <w:t xml:space="preserve"> в 15:00 в здании Коптевского сельского исполнительного комитета (аг. Коптевка, ул. Победы, 60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</w:t>
      </w:r>
      <w:r>
        <w:rPr/>
        <w:t>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92"/>
        <w:gridCol w:w="4111"/>
        <w:gridCol w:w="1417"/>
        <w:gridCol w:w="2126"/>
        <w:gridCol w:w="2977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. 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68010005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оробчицы, ул. Тюльпан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7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раничения в использовании земельного участка – водоохранная зона рек и водоемов – 0,1436га, в зоне санитарной охраны водного объекта, используемого для хозяйственно-питьевого водоснабжения, в зоне санитарной охраны в местах водозабора  –  0,1436 га. Возможность подключения электроснабжения, газоснабжения, водоснабжения и канализации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46010002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амен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6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 зоне санитарной охраны водного объекта, используемого для хозяйственно-питьевого водоснабжения, в зоне санитарной охраны в местах водозабора  –  0,1469 га,  водоохранная зона рек и водоемов – 0,1469га. Коммуникации отсутствую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46010002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. Камен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38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 зоне санитарной охраны водного объекта, используемого для хозяйственно-питьевого водоснабжения, в зоне санитарной охраны в местах водозабора  –  0,1386га,  водоохранная зона рек и водоемов – 0,1386га. Коммуникации отсутствую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46010002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. Камен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 зоне санитарной охраны водного объекта, используемого для хозяйственно-питьевого водоснабжения, в зоне санитарной охраны в местах водозабора  –  0,1434га,  водоохранная зона рек и водоемов – 0,1434га, в охранных зонах электрических сетей – 0,0030 га. Коммуникации отсутствую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46010002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. Камен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 зоне санитарной охраны водного объекта, используемого для хозяйственно-питьевого водоснабжения, в зоне санитарной охраны в местах водозабора  –  0,1440га,  водоохранная зона рек и водоемов – 0,1440га, в охранных зонах электрических сетей – 0,0030 га. Коммуникации отсутствую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46010002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. Камен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39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 зоне санитарной охраны водного объекта, используемого для хозяйственно-питьевого водоснабжения, в зоне санитарной охраны в местах водозабора  –  0,1391га,  водоохранная зона рек и водоемов – 0,1391га. Коммуникации отсутствуют.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16 июля 2019 г. представляет в комиссию по организации и проведению аукциона по адресу: аг. Коптевка, ул. Победы, 60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лота №1 –1550 рублей, для лота №2 – 500 рублей, для лота №3 - 500 рублей, для лота №4 – 500 рублей, для лота №5 - 500 рублей, для лота №6 – 500 рублей) на расчетный счет № BY62AKBB36415140504784000000 в филиал № 400 в ГОУ ОАО «АСБ Беларусбанк»  г. Гродно, БИК AKBBBY21400, назначение платежа 04901, УНН – 500563252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15 242, 915-361, 915-23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утверждения в установленном порядке протокола о результатах аукциона либо признания его несостоявшимся, внести плату за земельный участок на расчетный счет № BY62AKBB36415140504784000000 в филиал № 400 в ГОУ ОАО «АСБ Беларусбанк»  г. Гродно, БИК AKBBBY21400, назначение платежа 04901, УНН – 50056325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10 рабочих дней со дн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етный счет № BY62AKBB36415140504784000000 в филиал № 400 в ГОУ ОАО «АСБ Беларусбанк»  г. Гродно, БИК AKBBBY21400, назначение платежа 04901, УНН – 50056325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8:19:00Z</dcterms:created>
  <dc:creator>ITEX</dc:creator>
  <dc:description/>
  <dc:language>en-US</dc:language>
  <cp:lastModifiedBy>Пользователь Windows</cp:lastModifiedBy>
  <cp:lastPrinted>2019-03-01T10:29:00Z</cp:lastPrinted>
  <dcterms:modified xsi:type="dcterms:W3CDTF">2019-06-17T08:19:00Z</dcterms:modified>
  <cp:revision>2</cp:revision>
  <dc:subject/>
  <dc:title/>
</cp:coreProperties>
</file>